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 №620 «Росто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нтр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Тема программы: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en-US" w:eastAsia="en-US"/>
        </w:rPr>
      </w:pPr>
      <w:r>
        <w:rPr>
          <w:rFonts w:cs="Monotype Corsiva" w:ascii="Monotype Corsiva" w:hAnsi="Monotype Corsiva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257800" cy="1828800"/>
                <wp:effectExtent l="7620" t="96520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роки Неболей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8pt;margin-top:3.2pt;width:413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роки Неболейки</w:t>
                      </w:r>
                    </w:p>
                  </w:txbxContent>
                </v:textbox>
                <v:path textpathok="t"/>
                <v:textpath on="t" fitshape="t" string="Уроки Неболейки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57400</wp:posOffset>
            </wp:positionH>
            <wp:positionV relativeFrom="paragraph">
              <wp:posOffset>114935</wp:posOffset>
            </wp:positionV>
            <wp:extent cx="1864995" cy="3543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итель начальных классов  школы № 620 : Бобкова Ирина Юр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д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……………………………………………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и задачи программы………………………………………………………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ные нормативно правовые документы…………………………………..7</w:t>
      </w:r>
    </w:p>
    <w:p>
      <w:pPr>
        <w:pStyle w:val="Normal"/>
        <w:rPr/>
      </w:pPr>
      <w:r>
        <w:rPr>
          <w:sz w:val="28"/>
          <w:szCs w:val="28"/>
        </w:rPr>
        <w:t>Ожидаемый результат………………………………………………………….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 мероприятий…………………………………………………………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 …………………………………………………………………………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разработки………………………………………………………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рий открытого мероприятия « Там на неведомых дорожках»……….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……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 …………………………………………………………………….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яснительная записка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м понравилась наша школа?»... - с гордостью спросила у меня Елена Георгиевна, нынешний директор школы 620 «Росток» Центрального района, когда я пришла устраиваться на работу учителем начальных классов после окончания педагогического училища. В тот момент я решила, что именно здесь начну свою педагогическую деятельность. Такая школа не может не понрав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же отличается «Росток» от других школ? И отличается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«Росток» - государственная школа первой ступени. В каждом классе стоят диваны. Если кто-то в процессе урока устал, он тихо подходит к дивану и ложится. Также тихо, никому не мешая, дети выходят в туалет с урока. Им учителя доверяют. Здесь дети не обманывают, так как знают, что им дозволено быть в щадящем реж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могут находиться в школе до 18 часов. Они гуляют 2 раза в день, делают уроки, занимаются в творческих бесплатных кружках. В каждом классе есть свой учитель и воспитатель. Очень часто школьники посещают театры, музеи, экскурсии. Школа сотрудничает с Британским советом, поэтому каждый год можно увидеть детей, сотрудничающих с взрослыми англичанами, которые приезжают на практику в «Росток». В этом году ребята ждут своих английских сверст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главная особенность школы заключается в том, во имя чего и работает она - ежедневное наблюдение за здоровьем детей. Здесь создан уникальный поликлинический комплекс. Врач-педиатр высшей категории Панчешникова Мария Юрьевна оборудовала медицинские кабинеты новейшей техникой. В школе есть солярий, весь набор физио-аппаратуры, ингалярий. Мария Юрьевна знает всех учащихся и то, как чувствует себя каждый. Кроме медицинского персонала в школе есть 2 инструктора лечебной физкультуры, психолог. Это единственная школа в городе с таким медицинским штатом.</w:t>
      </w:r>
    </w:p>
    <w:p>
      <w:pPr>
        <w:pStyle w:val="Normal"/>
        <w:rPr/>
      </w:pPr>
      <w:r>
        <w:rPr>
          <w:sz w:val="28"/>
          <w:szCs w:val="28"/>
        </w:rPr>
        <w:t>«росток» принимает детей с ослабленным здоровьем. Умственно это абсолютно здоровые дети, но с хроническими заболеваниями. Такими как аллергия, сердечно-сосудистая дистония, желудочно-кишечные заболевания и др. принимает инвалидов детства, домашних детей, которые трудно адаптируются в большом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«Росток» бала открыта в помощь таким детям еще в 1991 году. Благодаря Ящук Ирине Модестовне, первому директору, и Елене Георгиевне школа расцвела, стала «сердцем» для детей и их родителей, благодаря их энергии, любви к педагогам и детям, в данном учреждении стал работать «золотой подбор» учителей и вра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которые окончили обучение в школе, учатся в среднем звене и показывают отличные результаты. И, конечно же, не забывают и навещают своих учителей и любимого врача, которые всегда помогали и оберегали их. А это, пожалуй, наивысшая отметка для школы.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  <w:u w:val="single"/>
        </w:rPr>
      </w:pPr>
      <w:r>
        <w:rPr>
          <w:shadow/>
          <w:color w:val="000000"/>
          <w:spacing w:val="20"/>
          <w:sz w:val="36"/>
          <w:szCs w:val="3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b/>
          <w:b/>
          <w:shadow/>
          <w:color w:val="000000"/>
          <w:spacing w:val="20"/>
          <w:sz w:val="36"/>
          <w:szCs w:val="36"/>
        </w:rPr>
      </w:pPr>
      <w:r>
        <w:rPr>
          <w:shadow/>
          <w:color w:val="000000"/>
          <w:spacing w:val="20"/>
          <w:sz w:val="36"/>
          <w:szCs w:val="36"/>
        </w:rPr>
        <w:t xml:space="preserve">ПРОГРАММА: </w:t>
      </w:r>
      <w:r>
        <w:rPr>
          <w:b/>
          <w:shadow/>
          <w:color w:val="000000"/>
          <w:spacing w:val="20"/>
          <w:sz w:val="36"/>
          <w:szCs w:val="36"/>
        </w:rPr>
        <w:t>« УРОКИ НЕБОЛЕЙ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b/>
          <w:b/>
          <w:shadow/>
          <w:color w:val="000000"/>
          <w:spacing w:val="20"/>
          <w:sz w:val="36"/>
          <w:szCs w:val="36"/>
        </w:rPr>
      </w:pPr>
      <w:r>
        <w:rPr>
          <w:b/>
          <w:shadow/>
          <w:color w:val="000000"/>
          <w:spacing w:val="2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ременном, постоянно меняющемся мире, где на человека обрушивается огромный поток информации, стремительный темп и череда нескончаемых дел, на фоне неблагоприятной окружающей среды самой большой ценностью может быть только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его сохранить? Как убедить в необходимости беречь его с ранних лет? Как сделать так, чтобы бережное отношение к себе и другим людям стало привычкой, а позже - особенностью характ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ая в дальнейшем программа – попытка разнообразить профилактическую работу среди младших школьников, а именно для 2-А класса школы № 620, помочь детям сохранить их здоровье, приобщить к здоровому образу жизни, т.к. только здоровому человеку все под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пределению Всемирной организации здравоохранения, «здоровье- это состояние полного телесного, душевного и социального благополучия, а не только отсутствие болезней и повреждений». Таким образом, здоровье человека есть совокупность здоровья его тела, души и раз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ная программа напрямую связана с главной задачей школы: сохранить и укрепить здоровь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доровье школьников оказывает влияние целый ряд факторов, среди которых наиболее большой процент-50% составляют социально-экономические факторы и образ жизни. К ним относятся: отношение ребенка к своему здоровью, его питание, соблюдение режима дня, двигательная активность, закаливание, полноценный сон, овладение гигиеническими навыками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весь период обу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 программы:</w:t>
      </w:r>
      <w:r>
        <w:rPr>
          <w:sz w:val="32"/>
          <w:szCs w:val="32"/>
        </w:rPr>
        <w:t xml:space="preserve"> формирование основ культуры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в различных формах с основами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пагандировать здоровый образ жизни; формировать положительное отношение к здоровью самого ребенка и друг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применять полученные знания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хранять здоровь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влекать родителей как образцы здорового образ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силу, ловкость, 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ормировать умения и навыки, которые позволят им успешно взаимодействовать с окружающей средой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Cs w:val="36"/>
          <w:u w:val="single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21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1210" w:hanging="0"/>
        <w:rPr>
          <w:sz w:val="36"/>
          <w:szCs w:val="36"/>
        </w:rPr>
      </w:pPr>
      <w:r>
        <w:rPr>
          <w:color w:val="000000"/>
          <w:sz w:val="36"/>
          <w:szCs w:val="36"/>
        </w:rPr>
        <w:t>Опорные нормативно правовые докумен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 w:before="950" w:after="0"/>
        <w:ind w:left="341" w:hanging="341"/>
        <w:rPr>
          <w:color w:val="000000"/>
          <w:spacing w:val="-2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грамма    развития    районной    образовательной    системы    (РОС) </w:t>
      </w:r>
      <w:r>
        <w:rPr>
          <w:color w:val="000000"/>
          <w:sz w:val="28"/>
          <w:szCs w:val="28"/>
        </w:rPr>
        <w:t>Центрального района: подпрограмма «Комфортная школ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341" w:hanging="341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исьмо Департамента общего и дошкольного образования Министерства образования   РФ   №14-51-140/13    от   21.05.2004г.    «Об   обеспечении </w:t>
      </w:r>
      <w:r>
        <w:rPr>
          <w:color w:val="000000"/>
          <w:sz w:val="28"/>
          <w:szCs w:val="28"/>
        </w:rPr>
        <w:t xml:space="preserve">успешной адаптации ребёнка при переходе со ступени начального общего </w:t>
      </w:r>
      <w:r>
        <w:rPr>
          <w:color w:val="000000"/>
          <w:spacing w:val="-1"/>
          <w:sz w:val="28"/>
          <w:szCs w:val="28"/>
        </w:rPr>
        <w:t>образования на основну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341" w:hanging="341"/>
        <w:rPr>
          <w:color w:val="000000"/>
          <w:spacing w:val="-1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исьмо Министерства образования РФ от 18.07.2003г. №28-51-565/16 </w:t>
      </w:r>
      <w:r>
        <w:rPr>
          <w:color w:val="000000"/>
          <w:spacing w:val="2"/>
          <w:sz w:val="28"/>
          <w:szCs w:val="28"/>
        </w:rPr>
        <w:t xml:space="preserve">«Информация об организации работы с родительской общественностью </w:t>
      </w:r>
      <w:r>
        <w:rPr>
          <w:color w:val="000000"/>
          <w:sz w:val="28"/>
          <w:szCs w:val="28"/>
        </w:rPr>
        <w:t>по проблемам воспитания детей и молодёжи в регионах РФ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341" w:hanging="341"/>
        <w:rPr>
          <w:color w:val="000000"/>
          <w:spacing w:val="-1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ложение к письму Министерства образования РФ от 27.06.2003г. </w:t>
      </w:r>
      <w:r>
        <w:rPr>
          <w:color w:val="000000"/>
          <w:spacing w:val="-1"/>
          <w:sz w:val="28"/>
          <w:szCs w:val="28"/>
        </w:rPr>
        <w:t>№28-51-513/16 «Методические       рекомендации       по психолого-</w:t>
      </w:r>
      <w:r>
        <w:rPr>
          <w:color w:val="000000"/>
          <w:sz w:val="28"/>
          <w:szCs w:val="28"/>
        </w:rPr>
        <w:t>педагогическому сопровождению обучающихся в учебно-воспитательном процессе в условиях модернизации образова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341" w:hanging="341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Министерства образования РФ по развитию </w:t>
      </w:r>
      <w:r>
        <w:rPr>
          <w:color w:val="000000"/>
          <w:spacing w:val="1"/>
          <w:sz w:val="28"/>
          <w:szCs w:val="28"/>
        </w:rPr>
        <w:t xml:space="preserve">дополнительного образования детей в общеобразовательных </w:t>
      </w:r>
      <w:r>
        <w:rPr>
          <w:color w:val="000000"/>
          <w:spacing w:val="-1"/>
          <w:sz w:val="28"/>
          <w:szCs w:val="28"/>
        </w:rPr>
        <w:t>учреждениях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341" w:hanging="341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исьмо Министерства образования РФ № 13-51-28/19 от 02.04.2002г. «О </w:t>
      </w:r>
      <w:r>
        <w:rPr>
          <w:color w:val="000000"/>
          <w:spacing w:val="5"/>
          <w:sz w:val="28"/>
          <w:szCs w:val="28"/>
        </w:rPr>
        <w:t xml:space="preserve">повышении воспитательного потенциала образовательного процесса в </w:t>
      </w:r>
      <w:r>
        <w:rPr>
          <w:color w:val="000000"/>
          <w:spacing w:val="-1"/>
          <w:sz w:val="28"/>
          <w:szCs w:val="28"/>
        </w:rPr>
        <w:t>общеобразовательном учреждени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22"/>
        <w:ind w:left="341" w:hanging="341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пция    воспитания    в    системе    образования    Санкт-Петербурга </w:t>
      </w:r>
      <w:r>
        <w:rPr>
          <w:color w:val="000000"/>
          <w:spacing w:val="-1"/>
          <w:sz w:val="28"/>
          <w:szCs w:val="28"/>
        </w:rPr>
        <w:t xml:space="preserve">«Воспитание петербуржца </w:t>
      </w:r>
      <w:r>
        <w:rPr>
          <w:color w:val="000000"/>
          <w:spacing w:val="-1"/>
          <w:sz w:val="28"/>
          <w:szCs w:val="28"/>
          <w:lang w:val="en-US"/>
        </w:rPr>
        <w:t>XXI</w:t>
      </w:r>
      <w:r>
        <w:rPr>
          <w:color w:val="000000"/>
          <w:spacing w:val="-1"/>
          <w:sz w:val="28"/>
          <w:szCs w:val="28"/>
        </w:rPr>
        <w:t xml:space="preserve"> века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ind w:left="408" w:hanging="341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поряжение Комитета по образованию СПб №340-р от 13.04.2006г. «Об </w:t>
      </w:r>
      <w:r>
        <w:rPr>
          <w:color w:val="000000"/>
          <w:spacing w:val="1"/>
          <w:sz w:val="28"/>
          <w:szCs w:val="28"/>
        </w:rPr>
        <w:t xml:space="preserve">утверждении      примерного      положения      деятельности классного </w:t>
      </w:r>
      <w:r>
        <w:rPr>
          <w:color w:val="000000"/>
          <w:spacing w:val="2"/>
          <w:sz w:val="28"/>
          <w:szCs w:val="28"/>
        </w:rPr>
        <w:t xml:space="preserve">руководителя». (Приложение: Примерное положение об осуществлении </w:t>
      </w:r>
      <w:r>
        <w:rPr>
          <w:color w:val="000000"/>
          <w:spacing w:val="6"/>
          <w:sz w:val="28"/>
          <w:szCs w:val="28"/>
        </w:rPr>
        <w:t xml:space="preserve">функций классного руководителя педагогическими работниками ГОУ </w:t>
      </w:r>
      <w:r>
        <w:rPr>
          <w:color w:val="000000"/>
          <w:spacing w:val="-5"/>
          <w:sz w:val="28"/>
          <w:szCs w:val="28"/>
        </w:rPr>
        <w:t>СПб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exact" w:line="322"/>
        <w:ind w:left="408" w:hanging="341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  рекомендации   об   осуществлении   функций   классного </w:t>
      </w:r>
      <w:r>
        <w:rPr>
          <w:color w:val="000000"/>
          <w:spacing w:val="1"/>
          <w:sz w:val="28"/>
          <w:szCs w:val="28"/>
        </w:rPr>
        <w:t xml:space="preserve">руководителя   педагогическими   работниками   ГОУ   субъектов РФ и </w:t>
      </w:r>
      <w:r>
        <w:rPr>
          <w:color w:val="000000"/>
          <w:sz w:val="28"/>
          <w:szCs w:val="28"/>
        </w:rPr>
        <w:t>муниципальных образовательных учреждений         (утверждены Минобрнауки России приказом № 21 от 03.02.2006г.).</w:t>
      </w:r>
    </w:p>
    <w:p>
      <w:pPr>
        <w:pStyle w:val="Normal"/>
        <w:rPr>
          <w:color w:val="000000"/>
          <w:spacing w:val="-15"/>
          <w:sz w:val="28"/>
          <w:szCs w:val="28"/>
          <w:u w:val="single"/>
        </w:rPr>
      </w:pPr>
      <w:r>
        <w:rPr>
          <w:color w:val="000000"/>
          <w:spacing w:val="-15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й результа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 этой программы включает в себя следующе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нность у детей правильного отношения к своему здоровью и здоровью окружающи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ики будут рассматривать свой рост, свое развитие как жизненный процесс, который зависит от разумности и правильности поведения, то есть от того, насколько их образ жизни является здоров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знаний о себе, о своем теле, начнет осознавать вклад каждой системы организма в выживание и здоров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полученных знаний на прак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тех или иных привычек: выполнение утренней зарядки, выполнение правил личной гигиены, соблюдение режима дня, соблюдение правил при болезни и при профилактике заболе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нность положительного отношения к лечебным процедурам, лечению, медицинским работни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любви к физическим упражнениям, к движению;</w:t>
      </w:r>
    </w:p>
    <w:p>
      <w:pPr>
        <w:pStyle w:val="Normal"/>
        <w:rPr/>
      </w:pPr>
      <w:r>
        <w:rPr>
          <w:sz w:val="28"/>
          <w:szCs w:val="28"/>
        </w:rPr>
        <w:t>Уменьшение заболеваемости простудными и инфекционными  заболевания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мероприят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45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удь здоров! (беседа)     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Зачем человек спит, или как сделать сон полезным.(Кл. час)  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Вкусное не всегда полезное (как правильно нужно питаться и почему) познавательная игра.   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Рецепты Неболейки. Как избежать отравления. (театрализованное представление)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/>
            </w:pPr>
            <w:r>
              <w:rPr>
                <w:sz w:val="28"/>
                <w:szCs w:val="28"/>
              </w:rPr>
              <w:t xml:space="preserve">5.Будем беречь зубы.   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/>
            </w:pPr>
            <w:r>
              <w:rPr>
                <w:sz w:val="28"/>
                <w:szCs w:val="28"/>
              </w:rPr>
              <w:t xml:space="preserve">6.Забота об ушах и глазах.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/>
            </w:pPr>
            <w:r>
              <w:rPr>
                <w:sz w:val="28"/>
                <w:szCs w:val="28"/>
              </w:rPr>
              <w:t>7. Режим и закаливание организма человека. Советы доктора Воды.(познавательно- развлекательная игра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/>
            </w:pPr>
            <w:r>
              <w:rPr>
                <w:sz w:val="28"/>
                <w:szCs w:val="28"/>
              </w:rPr>
              <w:t>8. Папа, мама, я – спортивная семья. (Семейный праздник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/>
            </w:pPr>
            <w:r>
              <w:rPr>
                <w:sz w:val="28"/>
                <w:szCs w:val="28"/>
              </w:rPr>
              <w:t>9.Как укрепить свои мышцы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/>
            </w:pPr>
            <w:r>
              <w:rPr>
                <w:sz w:val="28"/>
                <w:szCs w:val="28"/>
              </w:rPr>
              <w:t>10.Как устроена  ребячья кожиц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3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/>
            </w:pPr>
            <w:r>
              <w:rPr>
                <w:sz w:val="28"/>
                <w:szCs w:val="28"/>
              </w:rPr>
              <w:t>11.Вредные привычки- сестрички. Как предостеречь себя от вредных привычек. (Познавательная игра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/>
            </w:pPr>
            <w:r>
              <w:rPr>
                <w:sz w:val="28"/>
                <w:szCs w:val="28"/>
              </w:rPr>
              <w:t>12.В гостях у доктора Айболита. Как защитить себя от болезней.(Кл. час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«Там на неведомых дорожках» игра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Лекарства-друзья и лекарства-враги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/>
            </w:pPr>
            <w:r>
              <w:rPr>
                <w:sz w:val="28"/>
                <w:szCs w:val="28"/>
              </w:rPr>
              <w:t>15.С врачами нужно дружить! (беседа-экскурсия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Игра « Суд над микробами»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Домашние опасности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Домашние опасности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Спортландия. (спортивные состязания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екреты здоровья. (обобщающая игр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pBdr/>
        <w:shd w:fill="FFFFFF" w:val="clea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ВОДЫ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анном этапе наблюдается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яется отношение к своему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учатся делать правильный выбор в различн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сился уровень интереса к своему организ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на содержательная занятость в свобод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силась посещаемость уроков физкультуры, т.к. для нас это была большая пробле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н санитарный пост, следящий за культурой здоровья в классе и ст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нейшем запланированы мероприятия, направленные на сохранение здоровья в доме, использование лекарств, первая помощь при  различных повреждениях, воспитание положительного отношения к медицинским работникам, проведение различных двигательных игр для укрепления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спективе запланированы мероприятия, направленные на изучение и сохранение душевного здоровья, которое не менее важно для младших школьников. Уже с раннего возраста нужно научить ребенка любить себя и окружающих его людей, тем самым заботится о своем духовном здоровье. Отсюда задачей этих мероприятий является формирование таких качеств личности, как доброта, отзывчивость, скромность, милосердие, стремление помочь другому. Эта программа планируется в 3 классе и называется « В гостях у королевы Нравственност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стях у доктора Айболи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защитить себя от  болезне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Форма: </w:t>
      </w:r>
      <w:r>
        <w:rPr>
          <w:sz w:val="28"/>
          <w:szCs w:val="28"/>
        </w:rPr>
        <w:t>классный час-игра.</w:t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>: воспитывать бережное отношение к своему здоровью и здоровью окружающих.</w:t>
      </w:r>
    </w:p>
    <w:p>
      <w:pPr>
        <w:pStyle w:val="Normal"/>
        <w:rPr/>
      </w:pPr>
      <w:r>
        <w:rPr>
          <w:b/>
          <w:sz w:val="32"/>
          <w:szCs w:val="32"/>
        </w:rPr>
        <w:t>Задачи</w:t>
      </w:r>
      <w:r>
        <w:rPr>
          <w:b/>
        </w:rPr>
        <w:t>:</w:t>
      </w:r>
      <w:r>
        <w:rPr/>
        <w:t xml:space="preserve"> </w:t>
      </w:r>
      <w:r>
        <w:rPr>
          <w:sz w:val="32"/>
          <w:szCs w:val="32"/>
        </w:rPr>
        <w:t>познакомить детей в игровой форме с инфекцион</w:t>
        <w:softHyphen/>
        <w:t>ными болезнями, методами их лечения; развивать внимание, па</w:t>
        <w:softHyphen/>
        <w:t>мять, речь учащихся;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992755" cy="22733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МЕТОД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бъяснительно-иллюстративные, репродуктивные. (рассказ в виде представления, игра, ответы на вопро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: для детей 7-10 лет</w:t>
      </w:r>
    </w:p>
    <w:p>
      <w:pPr>
        <w:pStyle w:val="Normal"/>
        <w:rPr/>
      </w:pPr>
      <w:r>
        <w:rPr>
          <w:b/>
          <w:sz w:val="32"/>
          <w:szCs w:val="32"/>
        </w:rPr>
        <w:t>Условия успешного провед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ти должны быть отдохнувшими, готовыми работать, тема должна быть жизненно близка, создать мотивацию, лучше пригласить каждого ребенка письменно в виде « открытки- градусника»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россворды на доске; картина леса: деревья, грибы, цветы; аудиомагнитофон с кассетой; костюмы; карточки для про</w:t>
        <w:softHyphen/>
        <w:t>верки знаний; белый халат.</w:t>
      </w:r>
    </w:p>
    <w:p>
      <w:pPr>
        <w:pStyle w:val="Normal"/>
        <w:rPr/>
      </w:pPr>
      <w:r>
        <w:rPr>
          <w:b/>
          <w:sz w:val="32"/>
          <w:szCs w:val="32"/>
        </w:rPr>
        <w:t>Подготовительный этап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аранее ставится инсценировка с детьми из другого класса (3-4класс), продумываются декорации, костю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«Путешествие в Волшебную страну» </w:t>
      </w:r>
      <w:r>
        <w:rPr>
          <w:b/>
          <w:sz w:val="28"/>
          <w:szCs w:val="28"/>
        </w:rPr>
        <w:t>(инсценировка).</w:t>
      </w:r>
    </w:p>
    <w:p>
      <w:pPr>
        <w:pStyle w:val="Normal"/>
        <w:rPr/>
      </w:pPr>
      <w:r>
        <w:rPr>
          <w:b/>
          <w:sz w:val="28"/>
          <w:szCs w:val="28"/>
        </w:rPr>
        <w:t>Действующие лица</w:t>
      </w:r>
      <w:r>
        <w:rPr/>
        <w:t xml:space="preserve">: </w:t>
      </w:r>
      <w:r>
        <w:rPr>
          <w:sz w:val="28"/>
          <w:szCs w:val="28"/>
        </w:rPr>
        <w:t>Ведущий, Лиса, Ворона, Ёж, Лягушо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, Микроб.</w:t>
      </w:r>
    </w:p>
    <w:p>
      <w:pPr>
        <w:pStyle w:val="Normal"/>
        <w:rPr>
          <w:b/>
          <w:b/>
        </w:rPr>
      </w:pPr>
      <w:r>
        <w:rPr>
          <w:b/>
        </w:rPr>
        <w:t>Действие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Ребята, вы любите путешествовать? Сегодня мы с вами сможем попасть в Волшебную страну, где узнаем много нового и интересного о болезнях, об их признаках и способах лече</w:t>
        <w:softHyphen/>
        <w:t>ния, но чтобы попасть в эту страну, необходимо сначала разгадать кроссворд и достать ключ (то есть отгадать слово, зашифрованное в выделенных клетка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ветке не птичка, Зверек-невеличка, Мех теплый, как грелка. Кто же это?..   (Бел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мел и зол разбойник се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ть козу вчера не съе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частью, Тузик и Трезор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тарой смотрят зор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е ноги ув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обак матерый... (вол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дит Матрёна намокрё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говорит - еще терп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 речь нач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осада возьмёт.   (Лягу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т иголки и булавки вылезают из-под л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ня они глядят, молока они хотят.   (Ёж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аленький, бе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очку прыг, прыг, по снежочку тык, тык.   (Заяц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т этот случай очень редкий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 растут две ветки.   (Олен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Эта рыжая плутовка всех обманывает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варна, и хитра. Называется...   (Лиса.)</w:t>
      </w:r>
    </w:p>
    <w:p>
      <w:pPr>
        <w:pStyle w:val="Normal"/>
        <w:rPr/>
      </w:pPr>
      <w:r>
        <w:rPr>
          <w:sz w:val="28"/>
          <w:szCs w:val="28"/>
        </w:rPr>
        <w:t xml:space="preserve">Ключевое слово к путешествию </w:t>
      </w:r>
      <w:r>
        <w:rPr>
          <w:b/>
          <w:sz w:val="28"/>
          <w:szCs w:val="28"/>
        </w:rPr>
        <w:t>- боле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. 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люч к путешествию у нас уже есть, осталось произнести заклинание, и мы окажемся в Волшебной стране. Но заклинание не простое. Его нужно произносить только с закрыты</w:t>
        <w:softHyphen/>
        <w:t>ми глазами, иначе не подействует. Приготовились, закрыли глаза и повторяем за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попасть в ска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е лечу в ска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е в сказ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ю гл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2</w:t>
      </w:r>
    </w:p>
    <w:p>
      <w:pPr>
        <w:pStyle w:val="Normal"/>
        <w:rPr/>
      </w:pPr>
      <w:r>
        <w:rPr>
          <w:sz w:val="28"/>
          <w:szCs w:val="28"/>
        </w:rPr>
        <w:t>Звучит песня «Вдруг, как в сказке...» или «Одну простую сказку...» (из мультфильма «Пластилиновая ворон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ньке сидит Ворона. Мимо проходит Барсук, здоровается с Вороной, споты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Ой, ой! Моя нога! (Уходит, прихрамывая на боль</w:t>
        <w:softHyphen/>
        <w:t>ную ногу. Теряет книг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 (поднимает эту книгу). Такс, такс, почитаем. Кар, кар! «Медицинская энциклопедия». О чем же тут пишут? (Откры</w:t>
        <w:softHyphen/>
        <w:t>вает книгу и читает.) «Болезни - это...», а, о болезнях, значит, зачем нам это? Мы здесь не болеем. И болезней у нас никаких нет, они нам не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егает, прихрамывая на перевязанную ногу, Барсук.</w:t>
      </w:r>
    </w:p>
    <w:p>
      <w:pPr>
        <w:pStyle w:val="Normal"/>
        <w:rPr/>
      </w:pPr>
      <w:r>
        <w:rPr>
          <w:i/>
          <w:sz w:val="28"/>
          <w:szCs w:val="28"/>
        </w:rPr>
        <w:t>Барсук.</w:t>
      </w:r>
      <w:r>
        <w:rPr>
          <w:sz w:val="28"/>
          <w:szCs w:val="28"/>
        </w:rPr>
        <w:t xml:space="preserve"> Помогите, помогите! За мной гонится... Умираю, помогите!</w:t>
      </w:r>
    </w:p>
    <w:p>
      <w:pPr>
        <w:pStyle w:val="Normal"/>
        <w:rPr/>
      </w:pPr>
      <w:r>
        <w:rPr>
          <w:i/>
          <w:sz w:val="28"/>
          <w:szCs w:val="28"/>
        </w:rPr>
        <w:t>Ворона.</w:t>
      </w:r>
      <w:r>
        <w:rPr>
          <w:sz w:val="28"/>
          <w:szCs w:val="28"/>
        </w:rPr>
        <w:t xml:space="preserve"> Кто? Кар! Что? Да остановись ты, милок! Объяс</w:t>
        <w:softHyphen/>
        <w:t>ни, что случилось.</w:t>
      </w:r>
    </w:p>
    <w:p>
      <w:pPr>
        <w:pStyle w:val="Normal"/>
        <w:rPr/>
      </w:pPr>
      <w:r>
        <w:rPr>
          <w:i/>
          <w:sz w:val="28"/>
          <w:szCs w:val="28"/>
        </w:rPr>
        <w:t>Барсук.</w:t>
      </w:r>
      <w:r>
        <w:rPr>
          <w:sz w:val="28"/>
          <w:szCs w:val="28"/>
        </w:rPr>
        <w:t xml:space="preserve"> За мной гонится чудовище. Вот такое маленькое, но вот такое страшное-престраш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разбойников из мультфильма «Бременские му</w:t>
        <w:softHyphen/>
        <w:t>зыкан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 (вбегает). А, не ждали меня! Я возбудитель всех болезней. Вы все в моей власти. Я проникну сейчас в вас, и вы за</w:t>
        <w:softHyphen/>
        <w:t>болеете. Нас микробов много, и все мы разные: те, которые по</w:t>
        <w:softHyphen/>
        <w:t>крупнее, - бактерии, а те, что поменьше, - вирусы. Я-то, как види</w:t>
        <w:softHyphen/>
        <w:t>те, маленький, значит, 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Ви-ви-вирус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 . Точно, вирус! Какой ты хорошенький (к Барсуку, который прячется за Ворону), сейчас я буду в т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Постой-ка, вирус! Сейчас разберемся, как это ты в нас проникн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. Да вы и не заметите как! Я все могу! Попаду в организм, начну быстро размножаться и выделять яды. От этих ядов и возникают инфекционные, или заразные, болезни. Вот какой я всемогущий! Я все мо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Так уж и все? Ишь, какой выискался! Вон Кощей Бессмертный, уж каков герой, а и у него есть слаб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Знаю, знаю! Я знаю! На конце иглы, а игла в яйце, яйцо в ларце, а ларец на высоком дуб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. Что Кощей?! Я вот в больном организме был, а теперь собрался переместиться на новое место. Иду, вижу сидит Барсук и собирается есть, а руки-то перед едой не пом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таких, которые не моют руки, не чистят зубы, одеваются не по погоде, на холоде мороженое едят. А я уже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Так это ты о болезнях, что ли? А мы сейчас узна</w:t>
        <w:softHyphen/>
        <w:t>ем, как с тобой бороться. Я тут книжку приобрела, «Медицинская энциклопедия» называется. Посмотрим, как бороться с микробами {читает). «Для того чтобы микробы не попали в ваш организм или для их уничтожения... нужно делать привив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б. Я не могу этого слышать. Еще слово, и я убегаю от вас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Прогнали, прогн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Нужно делать прививки; принимать лекарства, выписанные вра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Прививки! Да ведь это страшно! Я знаю одного бегемота, который ужасно боялся прививок, он их не де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 р о н а. И чем все закон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Заболел, попал в больницу. Долго там лежал. А те, кто сделали прививки, не болели вооб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одит Лягушонок, громко чихает, кашля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А что это ты сегодня тихо квакаешь? Обычно орешь на весь лес, хоть уши затык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. Горло болит, температура подня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а р с у к. А какая у тебя темпера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. 38,2 °С. Ой, я горю, мне жарко! (Чихает, кашляет.) А теперь холодно, я мерзну! Помогите! У меня кашель и насморк, я ничего не хочу есть, не хочу играть, ничего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Посмотрим, посмотрим в нашей книге. У т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ная температ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бя зно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ш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мор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ртилось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пал апп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бе не хочется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ебя признаки простудного заболевания. Это может быть грипп или ангина. А где ты мог переохладиться? Лягушонок. Да вот нырял вчера. Б а р с у к. В ноябре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я г у ш о н о к. Ну да, купаться очень хотелось. Мама сколь</w:t>
        <w:softHyphen/>
        <w:t>ко раз говорила: не ныряй, а я все равно нырял. Теперь вот бол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Что ж, будем лечить. У нас в лесу все должны быть здоровы. Найдем-ка (читает). «Если больного знобит, его нужно тепло укутать, надеть ему шерстяные носки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На, своими жертвую. Выздоравливай т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 р о н а. «.. .напоить чаем с мали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Вот тебе чай, осторожно, очень горяч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А вообще-то, Лягушонок, иди домой к маме и ло</w:t>
        <w:softHyphen/>
        <w:t>жись в постель, так тут пишут: «Любому больному нужен покой». (Лягушонок уходит.)</w:t>
      </w:r>
    </w:p>
    <w:p>
      <w:pPr>
        <w:pStyle w:val="Normal"/>
        <w:rPr>
          <w:b/>
          <w:b/>
        </w:rPr>
      </w:pPr>
      <w:r>
        <w:rPr>
          <w:b/>
        </w:rPr>
        <w:t>Действие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Барсук, а что я слыш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Ч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 р о н а. В соседнем лесу живет бешеный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Как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Как, как? Бешеный он, за всеми гоняется, всех но</w:t>
        <w:softHyphen/>
        <w:t>ровит уку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Это что же, болез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Давай посмотрим в энциклопед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шенство - острое инфекционное заболевание животных и человека. Болезнь вызывается вирусом, который находится в слюне больного животного, заражение происходит при укусе или при попадании слюны бешеного животного на поврежденную кожу челове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Как же может заразиться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Человек обычно заражается бешенством после укусов заболевших собак или кошек, чаще всего бродячих или без</w:t>
        <w:softHyphen/>
        <w:t>дом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Как же не забол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Нужно выполнять несколько правил.</w:t>
      </w:r>
    </w:p>
    <w:p>
      <w:pPr>
        <w:pStyle w:val="Normal"/>
        <w:rPr/>
      </w:pPr>
      <w:r>
        <w:rPr>
          <w:b/>
          <w:sz w:val="28"/>
          <w:szCs w:val="28"/>
        </w:rPr>
        <w:t>ПРАВИЛА «КАК ИЗБЕЖАТЬ БОЛЕЗНЕЙ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Сразу после укуса немедленно промыть рану крепким мыльным раст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еоднократно смазать рану й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медленно обратиться в медицинск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необходимости, врач назначит у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усившего животного нужно показать ветеринару; если живот</w:t>
        <w:softHyphen/>
        <w:t>ное не бешеное, уколов можно избе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Ой, как страшно! Ну, нет, я уж лучше не буду близко подходить к незнакомым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Барсук, а еще важно, если тебя уж укусила собака, вовремя рассказать об этом маме и па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Конечно! Обязательно скаж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Две ладо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Лиса, вся в красных пят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Лиса, кума! Ты чего это в пятнах красненьких ка</w:t>
        <w:softHyphen/>
        <w:t>ких-то? Макияж, что ль, теперь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. Ты чего это, старая? Где пятна? Где вы видите пятна? {Берет зеркало?) Помогите! Ч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Помнится, у меня в детстве такое было. Мама моя, Каркунья Карковна, говорила, что это ветр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Ага, вот и в энциклопедии написано: «Если у вас по телу пошли красные маленькие пятна, то это ветрянка». Лиса, у тебя температура 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и с а. Я не знаю. А как узнать, есть ли у меня температу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а р с у к. Поставь граду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Еще можно попробовать твой лоб ладошкой или губами, ведь губы - самый чувствительный орг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. Температуры нет. Но я вся чеш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Давай тебя лечить. Ветрянка лечится зеленкой. Чтобы вылечить ветрянку, нужно каждое пятнышко смазать зелен</w:t>
        <w:softHyphen/>
        <w:t>кой, чтобы пропал зуд. Давай смазывать, Барсук, неси зел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. Ну, уж нет. Буду я еще по лесу зеленая ходить, как 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Ходи красная, как помид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. Дайте, я лучше дома сама смажу. (Уходит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Улыбка». Входит Ёжик, с ябл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 ж. Угощаю вас яблоками. (Все хотят съесть.) Стойте, стойте! Сначала нужно помыть. Все. Зачем? Ё ж. Чтобы не заболеть. Все. Чем это? Ё ж. Дизентер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А, помню. Заяц из соседнего леса ел немытую морковку, потом долго в больнице лежал. У него и рвота была, и понос, и высокая темп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. Мы не хотим б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. Тогда вы должны знать правила личной гигиены. Вот они, все в энциклопедии напис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ЛИЧНОЙ ГИГИ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Тщательно мыть руки перед приготовлением пищи, перед едой, после туа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вощи, ягоды, фрукты перед едой хорошо промывать проточной водой и ошпаривать кипя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редохранять от загрязнения пищевые продукты, которые ис</w:t>
        <w:softHyphen/>
        <w:t>пользуются без предварительной тепловой 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блюдать чистоту, бороться с мухами. Мусорные ведра держать закрытыми, ежедневно опорожнять их и периодически дезинфи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ду, взятую не из питьевого водопровода, перед употреблением обязательно кипя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При первых же признаках желудочно-кишечных заболеваний -боли в животе, тошнота, рвота, слабость, понос, повышение температуры -немедленно обращаться к врачу. Чем раньше начать лечение, тем меньше риска для здоровья заболевшего и здоровья окруж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 заниматься самоле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этих правил поможет вам избежать заражения кишечными инфекциями и сохранить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Еще нельзя есть зеленые, недозревшие фрукты и овощи. А то вон поросенок Пятачок наелся, так у него потом долго живот бо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. Что это у меня все чешется? Что это такое? Вот ново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Милый друг, у тебя уж не чесотка ли?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 ж. Как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Ты по лесу давно гул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 ж. Да нет, сегодня только прогулив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Вот и подцепил чесоточного кле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 ж. Кто это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В энциклопедии сказ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сотка - заразное паразитарное заболевание, вызываемое чесоточным клещом (зуднем), который внедряется в кожу челове</w:t>
        <w:softHyphen/>
        <w:t>ка, пробуравливает в ней ходы, живет и размножается, вызывая сильный зуд, особенно вечером и ночью. Ночной зуд - отличи</w:t>
        <w:softHyphen/>
        <w:t>тельный признак чесот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 ж. Как же это вылечить? Я не хочу бо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Нужно обратиться к врачу. Он назначит мази или составы, которые нужно втирать в к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. Я побежал к врачу. Всем пока! {Убега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«В траве сидел кузнечик». Вбегает Лягуш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. Ура, ура! Я выздоровел! Ребята, давайте по</w:t>
        <w:softHyphen/>
        <w:t>играем. Мне так хочется по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. Ну, Лягушонок, ну, молодец! Вылечился! (Начи</w:t>
        <w:softHyphen/>
        <w:t>нает говорить громко, затем хрип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а р с у к. Ну вот, докаркала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. Ворона, ч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 показывает жестом, что не может гово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Посмотрим в энциклопедии, как называется твоя болезнь. У тебя симпто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шение в горле {Ворона кивает голов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шель {Ворона кашляе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с про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, вот она, эта болезнь -ларинг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. Как же нам Ворону выле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сук. Напоим молоком с медом, напоим чаем, напарим ей ноги, вот и вылечим; сделаем отвар из лекарственных трав и прополощем гор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онок. Идем, Ворона, ле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ть классный час можно закрепл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ыгрыванием ситуаций: больной – доктор(больной называет симптомы и показывает их, а доктору необходимо определить болезнь и дать сове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делить класс на несколько групп и дать задание: нарисовать на ватманах вирусы и микробы, которые вызывают болезни, изученные на занятии. Цель: отразить на рисунках неприятие к данным микробам и вирусам в их изобра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можно сделать выставку « Какими я представляю микробов, которые нас заражают болезнями».</w:t>
      </w:r>
    </w:p>
    <w:p>
      <w:pPr>
        <w:pStyle w:val="Normal"/>
        <w:rPr>
          <w:b/>
          <w:b/>
        </w:rPr>
      </w:pPr>
      <w:r>
        <w:rPr>
          <w:b/>
        </w:rPr>
        <w:t>Совет для закрепления результ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создать свои правила гигиены, правила «как избежать болезней» вместе с родителями и оформить так, чтобы заинтересовать других реб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екарства – друзья и лекарства-враги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: классный час-бесед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и:</w:t>
      </w:r>
      <w:r>
        <w:rPr/>
        <w:t xml:space="preserve"> </w:t>
      </w:r>
      <w:r>
        <w:rPr>
          <w:sz w:val="28"/>
          <w:szCs w:val="28"/>
        </w:rPr>
        <w:t>Объяснить, что такое лекарства, какие лекарства бывают, их назначение и условия безопасного применения лекарств; научить отличать пригодные к употреблению лекарства от непригодных; обратить внимание на недопустимость бесконтрольного приема лекарст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: дети 7-10 лет</w:t>
      </w:r>
    </w:p>
    <w:p>
      <w:pPr>
        <w:pStyle w:val="Normal"/>
        <w:rPr/>
      </w:pPr>
      <w:r>
        <w:rPr>
          <w:b/>
          <w:sz w:val="32"/>
          <w:szCs w:val="32"/>
        </w:rPr>
        <w:t>Методы:</w:t>
      </w:r>
      <w:r>
        <w:rPr/>
        <w:t xml:space="preserve"> </w:t>
      </w:r>
      <w:r>
        <w:rPr>
          <w:sz w:val="28"/>
          <w:szCs w:val="28"/>
        </w:rPr>
        <w:t>беседа, практическая работа.</w:t>
      </w:r>
    </w:p>
    <w:p>
      <w:pPr>
        <w:pStyle w:val="Normal"/>
        <w:rPr/>
      </w:pPr>
      <w:r>
        <w:rPr>
          <w:b/>
          <w:sz w:val="32"/>
          <w:szCs w:val="32"/>
        </w:rPr>
        <w:t>Условия успешного проведения:</w:t>
      </w:r>
      <w:r>
        <w:rPr/>
        <w:t xml:space="preserve"> </w:t>
      </w:r>
      <w:r>
        <w:rPr>
          <w:sz w:val="28"/>
          <w:szCs w:val="28"/>
        </w:rPr>
        <w:t>занятие не должно строится только на беседе, т.к. попытки внушить детям, что полезно, что вредно для организма, как правило, не приносят больших результатов, поэтому занятие должно иметь и практическую направленность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Комплект лекарств для демонстрации, для практической работы; бланки итогового текста; макеты телефонных трубок, этикетки; карточки для практической работы; игрушка "Незнайка"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осуществления: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Мотивация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ообщение темы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Ребята, сегодня мы с вами будем говорить о лекар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ается стук в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Извините, ребята, к нам кто-то прише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ткрывает дверь и вносит в класс куклу Незнайку. У Незнайки забинтовано гор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ебята, что случилось с Незнайкой? Как ему помо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Надо дать ему лекар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, Что такое лекарства? Для чего они нуж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иваются 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арство - вещество, применяемое для лечения или предупреждения болезни. От какого слова произошло слово "лекарство"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От слова "лечи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Что значит слово "лечить"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Применять медицинские средства для избавления от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Какие бывают лекарства по внешнему виду, форме? Подсказку вы можете найти у меня на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спомогательном столике у учителя представлен набор различных по внешнему виду и назначению лек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, Лекарства выпускаются в виде таблеток, капсул, капель, растворов, мазей, ампул для инъекций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Откуда мы берем лекарства? Д. Покупаем в апте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Где их изготавливают? Д. На специальных зав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Кто назначает лекарства? Д. Вр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А можно ли самому решать, какие лекарства принимрать? Д. Нет,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Незнайка сам решил, что ему нужно принять анальгин. Прав Незнайка или нет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е прав. Незнайка не должен сам принимать лекарства, так как не знает точно, чем он бо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Кто определяет, какое нужно принимать лекарство? Д. Вр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Можно ли самому решать, сколько таблеток принимать? Д, Нет. Это также определяет до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Незнайка решил, что ему не стоит принимать лекарство так, как прописал доктор: по одной таблетке в день. Он решил, что если сразу проглотить 10 таблеток, то и выздоровеешь сразу. Прав ли Незнайка? Д.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Почему нельзя нарушать дозировку? Д. Можно отрав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Каким требованиям должно отвечать лекар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а лекарстве обязательно должны быть указаны название и срок год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, Правильно. Посмотрите на макет этикетки лекарства. Найдите на ней название и срок годности лекарства.| Один ученик подходит к столику и выполняет задание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определяет дозировку лекарства? Д. Врач.</w:t>
      </w:r>
    </w:p>
    <w:p>
      <w:pPr>
        <w:pStyle w:val="Normal"/>
        <w:jc w:val="both"/>
        <w:rPr/>
      </w:pPr>
      <w:r>
        <w:rPr>
          <w:sz w:val="28"/>
          <w:szCs w:val="28"/>
        </w:rPr>
        <w:t>У. Где указывает дозировку доктор? Д. На рецепте, который он выписывает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Физкультминутка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рактическ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актической работы класс делится на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й группе предложено по нескольку настоящих лекарственных препа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снуйте пригодность или непригодность каждого препа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й группе предложены карточки, на которых "перепутаны" названия лекарственных препаратов и пищев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ведите названия лекарств красным карандашом, а названия продуктов - зеле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полнения заданий проводится по группам, фронтально, при этом дети обосновывают свои ответы другим ребятам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(продолжение бесе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Где в домашних условиях хранятся лекарства? Д. В апте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, Можно ли брать лекарства без спрос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А если очень хочется? Д. Все равно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Незнайке очень хочется выпить таблетки из этого пузырька (учитель показывает детям пузырек) – они такие красивые! Что вы скажете Незнай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езнайка, нельзя этого делать! Самолечением заниматься нельзя. Только врач может назначать медика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Можно ли употреблять лекарств больше, чем прописал врач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Что же делать, если вдруг выпил лекарство по ошибке или по глуп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адо сразу обратиться ко взрослым или к вра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Правильно, В такой ситуации можно даже вызвать "Скорую помощь". Давайте разыграем ситуацию 3! "Скорую помощь". (На столе у учителя два макета телефонных трубок.) Кто из вас готов побывать в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ли  ребенка, который проглотил без разрешения лекарство, и теперь ему плох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толу учителя выходит один ученик и берет телефонную трубку. Он выступает в роли потерпевшего. Вторую трубку берет учитель и играет роль дежурного врача "Скор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Алло "Скорая помощь" слуш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Дома есть взросл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ет, мама и папа на рабо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, Сколько тебе л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м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Имя и фамил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Петя Иван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, Домашний адре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Улица Доброслободская, дом 52, квартира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, Жди, Петя, "Скорая помощь" выезжа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садится на мес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близительно такой диалог мог состо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должен хорошо знать каждый ребенок, чтобы вызвать "Скорую помощь"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вою фамилию, возраст и домашни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Правильно. Но лучше, конечно, чтобы таких диалогов в вашей жизни было как можно меньш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Тест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аждого ребенка на столе рисунок с изображениями десяти лекарственных препаратов.</w:t>
      </w:r>
    </w:p>
    <w:p>
      <w:pPr>
        <w:pStyle w:val="Normal"/>
        <w:jc w:val="both"/>
        <w:rPr/>
      </w:pPr>
      <w:r>
        <w:rPr>
          <w:sz w:val="28"/>
          <w:szCs w:val="28"/>
        </w:rPr>
        <w:t>У. Нужно вычеркнуть все непригодные к употреблению лекарства. На это задание вам дается 5 минут.</w:t>
      </w:r>
      <w:r>
        <w:rPr/>
        <w:t xml:space="preserve"> </w:t>
      </w:r>
      <w:r>
        <w:rPr/>
        <w:drawing>
          <wp:inline distT="0" distB="0" distL="0" distR="0">
            <wp:extent cx="1529715" cy="56388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колько лекарств пригодно? Д. 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Почему эти лекарства можно приним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На этикетках этих лекарств хорошо видны названия, и сроки годности не прошли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Ит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Какие четыре правила нужно помнить, чтобы лекарство не принесло вре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Принимать лекарство только по назначению врача и под контролем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этикетке обязательно должно быть указано на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до проверить срок го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ельзя принимать лекарство без спросу, а если это произошло, нужно сказать об этом родителям или другим взрослым. Если же дома никого нет, срочно вызвать "Скорую помощь"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овет для закрепления:</w:t>
      </w:r>
      <w:r>
        <w:rPr/>
        <w:t xml:space="preserve"> </w:t>
      </w:r>
      <w:r>
        <w:rPr>
          <w:sz w:val="28"/>
          <w:szCs w:val="28"/>
        </w:rPr>
        <w:t xml:space="preserve">задание на до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ьте домашнюю аптечку вместе с родителями. Лекарства с поврежденными этикетками и с истекшим сроком годности лучше выброс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открытого мероприятия</w:t>
      </w:r>
    </w:p>
    <w:p>
      <w:pPr>
        <w:pStyle w:val="Normal"/>
        <w:rPr>
          <w:rFonts w:ascii="PromtImperial;Trebuchet MS" w:hAnsi="PromtImperial;Trebuchet MS" w:cs="PromtImperial;Trebuchet MS"/>
          <w:sz w:val="36"/>
          <w:szCs w:val="36"/>
        </w:rPr>
      </w:pPr>
      <w:r>
        <w:rPr>
          <w:sz w:val="28"/>
          <w:szCs w:val="28"/>
        </w:rPr>
        <w:t>Веселые старты</w:t>
      </w:r>
      <w:r>
        <w:rPr/>
        <w:t xml:space="preserve"> «</w:t>
      </w:r>
      <w:r>
        <w:rPr>
          <w:b/>
          <w:sz w:val="32"/>
          <w:szCs w:val="32"/>
        </w:rPr>
        <w:t>Там на неведомых дорожках</w:t>
      </w:r>
      <w:r>
        <w:rPr>
          <w:rFonts w:cs="PromtImperial;Trebuchet MS" w:ascii="PromtImperial;Trebuchet MS" w:hAnsi="PromtImperial;Trebuchet MS"/>
          <w:sz w:val="36"/>
          <w:szCs w:val="36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редназначена для учащихся 2-А класса</w:t>
      </w:r>
    </w:p>
    <w:p>
      <w:pPr>
        <w:pStyle w:val="Normal"/>
        <w:rPr/>
      </w:pPr>
      <w:r>
        <w:rPr>
          <w:b/>
          <w:sz w:val="32"/>
          <w:szCs w:val="32"/>
        </w:rPr>
        <w:t>Составители:</w:t>
      </w:r>
      <w:r>
        <w:rPr>
          <w:sz w:val="28"/>
          <w:szCs w:val="28"/>
        </w:rPr>
        <w:t xml:space="preserve"> Смирнова Е. А., Белоножкина О. В. « Как быть здоровым»</w:t>
      </w:r>
    </w:p>
    <w:p>
      <w:pPr>
        <w:pStyle w:val="Normal"/>
        <w:rPr/>
      </w:pPr>
      <w:r>
        <w:rPr>
          <w:b/>
          <w:sz w:val="32"/>
          <w:szCs w:val="32"/>
        </w:rPr>
        <w:t>Год проведения:</w:t>
      </w:r>
      <w:r>
        <w:rPr>
          <w:sz w:val="28"/>
          <w:szCs w:val="28"/>
        </w:rPr>
        <w:t xml:space="preserve"> 2007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Место проведения:</w:t>
      </w:r>
      <w:r>
        <w:rPr>
          <w:sz w:val="28"/>
          <w:szCs w:val="28"/>
        </w:rPr>
        <w:t xml:space="preserve"> учебный кабинет</w:t>
      </w:r>
    </w:p>
    <w:p>
      <w:pPr>
        <w:pStyle w:val="Normal"/>
        <w:rPr>
          <w:i/>
          <w:i/>
        </w:rPr>
      </w:pPr>
      <w:r>
        <w:rPr>
          <w:b/>
          <w:sz w:val="32"/>
          <w:szCs w:val="32"/>
        </w:rPr>
        <w:t>Цель:</w:t>
      </w:r>
      <w:r>
        <w:rPr/>
        <w:t xml:space="preserve"> </w:t>
      </w:r>
      <w:r>
        <w:rPr>
          <w:i/>
          <w:sz w:val="32"/>
          <w:szCs w:val="32"/>
        </w:rPr>
        <w:t>формирование и закрепление основ культуры здоровья;</w:t>
      </w:r>
    </w:p>
    <w:p>
      <w:pPr>
        <w:pStyle w:val="Normal"/>
        <w:rPr/>
      </w:pPr>
      <w:r>
        <w:rPr>
          <w:b/>
          <w:sz w:val="32"/>
          <w:szCs w:val="32"/>
        </w:rPr>
        <w:t>Задач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опагандировать  здоровый  образ 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звивать  силу, ловкость, вынос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крепить ранее полученные знания по сохранению и укреплению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2 избушки на курьих ножках, детали конструктора, платки, бу</w:t>
        <w:softHyphen/>
        <w:t>мага, веники, талисманы, карточки со словами, картинки с ситуациями, м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а: рисуются декорации, разучиваются сценки и танец с Б.Я. </w:t>
      </w:r>
    </w:p>
    <w:p>
      <w:pPr>
        <w:pStyle w:val="Normal"/>
        <w:rPr/>
      </w:pPr>
      <w:r>
        <w:rPr>
          <w:b/>
          <w:sz w:val="32"/>
          <w:szCs w:val="32"/>
        </w:rPr>
        <w:t>Призовой фон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грамоты, медали, платки, фрукты.</w:t>
      </w:r>
    </w:p>
    <w:p>
      <w:pPr>
        <w:pStyle w:val="Normal"/>
        <w:rPr/>
      </w:pPr>
      <w:r>
        <w:rPr>
          <w:b/>
          <w:sz w:val="32"/>
          <w:szCs w:val="32"/>
        </w:rPr>
        <w:t>Действующие лица:</w:t>
      </w:r>
      <w:r>
        <w:rPr/>
        <w:t xml:space="preserve"> </w:t>
      </w:r>
      <w:r>
        <w:rPr>
          <w:sz w:val="28"/>
          <w:szCs w:val="28"/>
        </w:rPr>
        <w:t>4 Бабки-Ё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: диск с детскими песенка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ое слово учителя. (учитель  является основным помощником в празднике).</w:t>
      </w:r>
    </w:p>
    <w:p>
      <w:pPr>
        <w:pStyle w:val="Normal"/>
        <w:rPr/>
      </w:pPr>
      <w:r>
        <w:rPr>
          <w:b/>
          <w:sz w:val="32"/>
          <w:szCs w:val="32"/>
        </w:rPr>
        <w:t>Обстанов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 зале тишина. Вдруг раздается свист. Под весе</w:t>
        <w:softHyphen/>
        <w:t>лую музыку(караоке песенки Бабок-Ёжек) на метлах влетают Бабки-Ежки.</w:t>
      </w:r>
    </w:p>
    <w:p>
      <w:pPr>
        <w:pStyle w:val="Normal"/>
        <w:rPr/>
      </w:pPr>
      <w:r>
        <w:rPr>
          <w:b/>
        </w:rPr>
        <w:t>1Б.Я.</w:t>
      </w:r>
      <w:r>
        <w:rPr/>
        <w:t>-</w:t>
      </w:r>
      <w:r>
        <w:rPr>
          <w:sz w:val="28"/>
          <w:szCs w:val="28"/>
        </w:rPr>
        <w:t>Ну что, подруженьки, нашатались, налетались?</w:t>
      </w:r>
    </w:p>
    <w:p>
      <w:pPr>
        <w:pStyle w:val="Normal"/>
        <w:rPr/>
      </w:pPr>
      <w:r>
        <w:rPr>
          <w:b/>
        </w:rPr>
        <w:t>2 Б.Я</w:t>
      </w:r>
      <w:r>
        <w:rPr>
          <w:sz w:val="28"/>
          <w:szCs w:val="28"/>
        </w:rPr>
        <w:t>.- Наконец-то мы до дома добрались. И в дремучем лесу оказались!</w:t>
      </w:r>
    </w:p>
    <w:p>
      <w:pPr>
        <w:pStyle w:val="Normal"/>
        <w:rPr/>
      </w:pPr>
      <w:r>
        <w:rPr>
          <w:b/>
        </w:rPr>
        <w:t>3 Б.Я</w:t>
      </w:r>
      <w:r>
        <w:rPr/>
        <w:t>.-</w:t>
      </w:r>
      <w:r>
        <w:rPr>
          <w:sz w:val="28"/>
          <w:szCs w:val="28"/>
        </w:rPr>
        <w:t>После всех этих Бабок Ежкиных Презентаций и встреч самое время на печку прилечь!</w:t>
      </w:r>
    </w:p>
    <w:p>
      <w:pPr>
        <w:pStyle w:val="Normal"/>
        <w:rPr/>
      </w:pPr>
      <w:r>
        <w:rPr>
          <w:b/>
        </w:rPr>
        <w:t>4 Б.Я.</w:t>
      </w:r>
      <w:r>
        <w:rPr/>
        <w:t xml:space="preserve">- </w:t>
      </w:r>
      <w:r>
        <w:rPr>
          <w:sz w:val="28"/>
          <w:szCs w:val="28"/>
        </w:rPr>
        <w:t>По мне, так сначала требуется подкрепиться, А потом уже на печку валиться!</w:t>
      </w:r>
    </w:p>
    <w:p>
      <w:pPr>
        <w:pStyle w:val="Normal"/>
        <w:rPr/>
      </w:pPr>
      <w:r>
        <w:rPr>
          <w:b/>
        </w:rPr>
        <w:t>1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Ну и где ты в эту пору ужин найдешь ?</w:t>
      </w:r>
    </w:p>
    <w:p>
      <w:pPr>
        <w:pStyle w:val="Normal"/>
        <w:rPr/>
      </w:pPr>
      <w:r>
        <w:rPr>
          <w:b/>
        </w:rPr>
        <w:t>2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Да в такой темноте себе еще шею свернешь.</w:t>
      </w:r>
    </w:p>
    <w:p>
      <w:pPr>
        <w:pStyle w:val="Normal"/>
        <w:rPr/>
      </w:pPr>
      <w:r>
        <w:rPr>
          <w:b/>
        </w:rPr>
        <w:t>4 Б.Я.-</w:t>
      </w:r>
      <w:r>
        <w:rPr>
          <w:sz w:val="28"/>
          <w:szCs w:val="28"/>
        </w:rPr>
        <w:t>Постойте, меня никогда не подводит мой нюх: Ягусеньки, чую человеческий д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 Ура!!!</w:t>
      </w:r>
    </w:p>
    <w:p>
      <w:pPr>
        <w:pStyle w:val="Normal"/>
        <w:rPr/>
      </w:pPr>
      <w:r>
        <w:rPr>
          <w:b/>
        </w:rPr>
        <w:t>3 Б.Я.-</w:t>
      </w:r>
      <w:r>
        <w:rPr>
          <w:sz w:val="28"/>
          <w:szCs w:val="28"/>
        </w:rPr>
        <w:t>Будет, кого на лопату нам посадить, посолить, поперчить и подливкой пол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ключить в окрестностях иллюминацию! Начинаем поисковую операци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ается свет и музыка.)</w:t>
      </w:r>
    </w:p>
    <w:p>
      <w:pPr>
        <w:pStyle w:val="Normal"/>
        <w:rPr/>
      </w:pPr>
      <w:r>
        <w:rPr>
          <w:b/>
        </w:rPr>
        <w:t>4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А вот и они! Попались, голубчики!</w:t>
      </w:r>
    </w:p>
    <w:p>
      <w:pPr>
        <w:pStyle w:val="Normal"/>
        <w:rPr/>
      </w:pPr>
      <w:r>
        <w:rPr>
          <w:b/>
        </w:rPr>
        <w:t>2 Б.Я.-</w:t>
      </w:r>
      <w:r>
        <w:rPr>
          <w:sz w:val="28"/>
          <w:szCs w:val="28"/>
        </w:rPr>
        <w:t>Вон того закушу я соленым огурчиком!</w:t>
      </w:r>
    </w:p>
    <w:p>
      <w:pPr>
        <w:pStyle w:val="Normal"/>
        <w:rPr/>
      </w:pPr>
      <w:r>
        <w:rPr>
          <w:b/>
        </w:rPr>
        <w:t>3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>Симпампунчика этого заберу на жаркое!</w:t>
      </w:r>
    </w:p>
    <w:p>
      <w:pPr>
        <w:pStyle w:val="Normal"/>
        <w:rPr/>
      </w:pPr>
      <w:r>
        <w:rPr>
          <w:b/>
        </w:rPr>
        <w:t>4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Эй, а кто на шашлык, быстро стройтесь по двое!                                                      </w:t>
      </w:r>
      <w:r>
        <w:rPr>
          <w:b/>
          <w:sz w:val="28"/>
          <w:szCs w:val="28"/>
        </w:rPr>
        <w:t>(Вдруг одна Бабка Ежка начинает громко плакать</w:t>
      </w:r>
      <w:r>
        <w:rPr>
          <w:b/>
        </w:rPr>
        <w:t>.)</w:t>
      </w:r>
    </w:p>
    <w:p>
      <w:pPr>
        <w:pStyle w:val="Normal"/>
        <w:rPr/>
      </w:pPr>
      <w:r>
        <w:rPr>
          <w:b/>
        </w:rPr>
        <w:t>1 Б.Я</w:t>
      </w:r>
      <w:r>
        <w:rPr/>
        <w:t>.-</w:t>
      </w:r>
      <w:r>
        <w:rPr>
          <w:sz w:val="28"/>
          <w:szCs w:val="28"/>
        </w:rPr>
        <w:t>Ну а ты что ревешь, маленькая Бабка Еж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Жалобно)</w:t>
      </w:r>
    </w:p>
    <w:p>
      <w:pPr>
        <w:pStyle w:val="Normal"/>
        <w:rPr/>
      </w:pPr>
      <w:r>
        <w:rPr>
          <w:b/>
        </w:rPr>
        <w:t>1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>Сестрички, это я их пригласила сюда. Я послала им приглашения!</w:t>
      </w:r>
    </w:p>
    <w:p>
      <w:pPr>
        <w:pStyle w:val="Normal"/>
        <w:rPr/>
      </w:pPr>
      <w:r>
        <w:rPr>
          <w:b/>
        </w:rPr>
        <w:t>2,3,4 Б.Я</w:t>
      </w:r>
      <w:r>
        <w:rPr>
          <w:sz w:val="28"/>
          <w:szCs w:val="28"/>
        </w:rPr>
        <w:t>.-Как ты смела без нашего разрешения?</w:t>
      </w:r>
    </w:p>
    <w:p>
      <w:pPr>
        <w:pStyle w:val="Normal"/>
        <w:rPr/>
      </w:pPr>
      <w:r>
        <w:rPr>
          <w:b/>
        </w:rPr>
        <w:t>1Б.Я</w:t>
      </w:r>
      <w:r>
        <w:rPr>
          <w:sz w:val="28"/>
          <w:szCs w:val="28"/>
        </w:rPr>
        <w:t>.-Надоели мне лешие, водяные и прочая чертовщина! И вот у нас на поляне настоящие ШКОЛЬНИКИ... Вернее мальчишки  и девчонки,которые много знают о здоровье, о том как надо сохранять его, постоянно находятся в движении, а мы с вами что? Только поесть какую-нибудь гадость, поспать и погулять. Вот поэтому и кости ломит, и живот болит с головой, а они вон какие румяные, улыбаются. Может быть они поделятся с нами правилами здоровья.</w:t>
      </w:r>
    </w:p>
    <w:p>
      <w:pPr>
        <w:pStyle w:val="Normal"/>
        <w:rPr/>
      </w:pPr>
      <w:r>
        <w:rPr>
          <w:b/>
        </w:rPr>
        <w:t>4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>Съешь таких, и будет отрыжка. Ещё неизвестно здоровые ли они, может отравишься.</w:t>
      </w:r>
    </w:p>
    <w:p>
      <w:pPr>
        <w:pStyle w:val="Normal"/>
        <w:rPr/>
      </w:pPr>
      <w:r>
        <w:rPr>
          <w:b/>
        </w:rPr>
        <w:t>2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>Зачем же есть ? Давайте их испугаем, повеселимся и поиграем. И заодно посмотрим такие ли уж они здоровые, сильные, выносливые и что они вообще знают о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ю для развлечения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10660</wp:posOffset>
            </wp:positionH>
            <wp:positionV relativeFrom="paragraph">
              <wp:posOffset>-607060</wp:posOffset>
            </wp:positionV>
            <wp:extent cx="1900555" cy="22599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урно и человеческое общение.</w:t>
      </w:r>
    </w:p>
    <w:p>
      <w:pPr>
        <w:pStyle w:val="Normal"/>
        <w:rPr/>
      </w:pPr>
      <w:r>
        <w:rPr>
          <w:b/>
        </w:rPr>
        <w:t>1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Наберем сейчас команду мы из смельч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 реш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з вас готов?</w:t>
      </w:r>
    </w:p>
    <w:p>
      <w:pPr>
        <w:pStyle w:val="Normal"/>
        <w:rPr>
          <w:sz w:val="28"/>
          <w:szCs w:val="28"/>
        </w:rPr>
      </w:pPr>
      <w:r>
        <w:rPr>
          <w:b/>
        </w:rPr>
        <w:t>3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>Дам заданье вам, ребятки,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ожней, чем игра в прятк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 коварны и не скр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реграды будем строить.</w:t>
      </w:r>
    </w:p>
    <w:p>
      <w:pPr>
        <w:pStyle w:val="Normal"/>
        <w:rPr/>
      </w:pPr>
      <w:r>
        <w:rPr>
          <w:b/>
        </w:rPr>
        <w:t>4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 xml:space="preserve">  А чтоб меня задобрить,                                                                                                                    Себя повеселить,                                                                                                                              Смекалку, ловкость, дружб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едля проявить!</w:t>
      </w:r>
    </w:p>
    <w:p>
      <w:pPr>
        <w:pStyle w:val="Normal"/>
        <w:rPr/>
      </w:pPr>
      <w:r>
        <w:rPr>
          <w:b/>
        </w:rPr>
        <w:t>2,3,4 Б.Я</w:t>
      </w:r>
      <w:r>
        <w:rPr>
          <w:sz w:val="28"/>
          <w:szCs w:val="28"/>
        </w:rPr>
        <w:t>.- Так и быть! На время в компанию нашу вас принимаем.</w:t>
      </w:r>
    </w:p>
    <w:p>
      <w:pPr>
        <w:pStyle w:val="Normal"/>
        <w:rPr/>
      </w:pPr>
      <w:r>
        <w:rPr>
          <w:b/>
          <w:sz w:val="28"/>
          <w:szCs w:val="28"/>
        </w:rPr>
        <w:t>1Б.Я.-</w:t>
      </w:r>
      <w:r>
        <w:rPr>
          <w:sz w:val="28"/>
          <w:szCs w:val="28"/>
        </w:rPr>
        <w:t>А за вашим соревнованием будут следить старейшие и ум</w:t>
        <w:softHyphen/>
        <w:t>нейшие Бабки-Ежки (жюри).</w:t>
      </w:r>
    </w:p>
    <w:p>
      <w:pPr>
        <w:pStyle w:val="Normal"/>
        <w:rPr/>
      </w:pPr>
      <w:r>
        <w:rPr>
          <w:b/>
        </w:rPr>
        <w:t>2 Б.Я</w:t>
      </w:r>
      <w:r>
        <w:rPr>
          <w:sz w:val="28"/>
          <w:szCs w:val="28"/>
        </w:rPr>
        <w:t>.- Фу-фу-фу! А запах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т дух человеческий отбить?</w:t>
      </w:r>
    </w:p>
    <w:p>
      <w:pPr>
        <w:pStyle w:val="Normal"/>
        <w:rPr/>
      </w:pPr>
      <w:r>
        <w:rPr>
          <w:b/>
        </w:rPr>
        <w:t>3 Б.Я</w:t>
      </w:r>
      <w:r>
        <w:rPr>
          <w:sz w:val="28"/>
          <w:szCs w:val="28"/>
        </w:rPr>
        <w:t>.-Попробуем им талисманы вру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ки Ежки снимают с себя талисманы-эм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345" cy="5054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" t="-71" r="-10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5460" cy="50546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Ваши команды называются: «Грибочки» и «Цветочки».</w:t>
      </w:r>
    </w:p>
    <w:p>
      <w:pPr>
        <w:pStyle w:val="Normal"/>
        <w:rPr/>
      </w:pPr>
      <w:r>
        <w:rPr>
          <w:b/>
        </w:rPr>
        <w:t>1 Б.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Игры любят стар и млад -                                                                                                                          Кто же поиграть не рад?!                                                                                                                 Кто-то любит игры сидя,                                                                                                                        А кому-то надо прыгать,                                                                                                                           С Бабкой Ежкой порезвиться,                                                                                                                                                          Поиграть, повеселиться!</w:t>
      </w:r>
    </w:p>
    <w:p>
      <w:pPr>
        <w:pStyle w:val="Normal"/>
        <w:rPr/>
      </w:pPr>
      <w:r>
        <w:rPr>
          <w:b/>
        </w:rPr>
        <w:t>2 Б.Я</w:t>
      </w:r>
      <w:r>
        <w:rPr>
          <w:sz w:val="28"/>
          <w:szCs w:val="28"/>
        </w:rPr>
        <w:t>.«Цветочки» мои, «Грибочки» мои, шустрые ли вы? Тогда давайте быстренько выберем капитан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Ваша команда смелая? Сейчас проверим. Итак.</w:t>
      </w:r>
    </w:p>
    <w:p>
      <w:pPr>
        <w:pStyle w:val="Normal"/>
        <w:rPr>
          <w:b/>
          <w:b/>
        </w:rPr>
      </w:pPr>
      <w:r>
        <w:rPr>
          <w:b/>
        </w:rPr>
        <w:t>Задание пер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дем через болото по кочкам до избушки на курьих ножках, а обратно шагом «ел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ствуют все игро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2 Б.Я</w:t>
      </w:r>
      <w:r>
        <w:rPr>
          <w:sz w:val="28"/>
          <w:szCs w:val="28"/>
        </w:rPr>
        <w:t xml:space="preserve">.-    Не так то просто сквозь чащу леса пробраться: то одно мешает, то другое. А вот и </w:t>
      </w:r>
      <w:r>
        <w:rPr>
          <w:b/>
          <w:sz w:val="28"/>
          <w:szCs w:val="28"/>
        </w:rPr>
        <w:t>второе задание «Минное п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полу — 2 круга, в которых разбросаны детали от конструкт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С завязанными глазами соберите как можно больше деталей (Участвуют по 1 игроку от команд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Б.Я</w:t>
      </w:r>
      <w:r>
        <w:rPr>
          <w:sz w:val="28"/>
          <w:szCs w:val="28"/>
        </w:rPr>
        <w:t>.-</w:t>
      </w:r>
      <w:r>
        <w:rPr/>
        <w:t xml:space="preserve">    </w:t>
      </w:r>
      <w:r>
        <w:rPr>
          <w:sz w:val="28"/>
          <w:szCs w:val="28"/>
        </w:rPr>
        <w:t>Скажу честно - трудновато!                                                                                                                                                  Силу я люблю, ребята,</w:t>
      </w:r>
    </w:p>
    <w:p>
      <w:pPr>
        <w:pStyle w:val="Normal"/>
        <w:rPr/>
      </w:pPr>
      <w:r>
        <w:rPr>
          <w:sz w:val="28"/>
          <w:szCs w:val="28"/>
        </w:rPr>
        <w:t xml:space="preserve">А сила - в дружбе,                                                                                                                                                                               Не ссорясь, нужно                                                                                                                    </w:t>
      </w:r>
      <w:r>
        <w:rPr>
          <w:b/>
        </w:rPr>
        <w:t>Выполнить треть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должна ответить по рисункам на вопрос: почему заболели ребята и дать советы, как они должны правильно поступить. Начали! (каждой команде дается по 2 рисунка). Рисунки в приложении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манды под музыку караоке песни « Дорога добра» выполняют задание- 5-6 мин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ствуют по 2 человека от команды.)</w:t>
      </w:r>
    </w:p>
    <w:p>
      <w:pPr>
        <w:pStyle w:val="Normal"/>
        <w:rPr/>
      </w:pPr>
      <w:r>
        <w:rPr>
          <w:b/>
        </w:rPr>
        <w:t>3 Б.Я</w:t>
      </w:r>
      <w:r>
        <w:rPr>
          <w:b/>
          <w:sz w:val="28"/>
          <w:szCs w:val="28"/>
        </w:rPr>
        <w:t>.-</w:t>
      </w:r>
      <w:r>
        <w:rPr>
          <w:sz w:val="28"/>
          <w:szCs w:val="28"/>
        </w:rPr>
        <w:t>Молодцы! Уважили, ребятки, старушек! Вот оказывается что необходимо делать, чтобы не заболеть. А мы с вами поймаем кого-нибудь, ведь сразу едим, а тут оказывается надо все помыть, а потом только есть</w:t>
      </w:r>
      <w:r>
        <w:rPr/>
        <w:t>.</w:t>
      </w:r>
    </w:p>
    <w:p>
      <w:pPr>
        <w:pStyle w:val="Normal"/>
        <w:rPr/>
      </w:pPr>
      <w:r>
        <w:rPr>
          <w:b/>
        </w:rPr>
        <w:t>4Б.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га, вон какая штука и про руки не забыть! Будем знать.</w:t>
      </w:r>
    </w:p>
    <w:p>
      <w:pPr>
        <w:pStyle w:val="Normal"/>
        <w:rPr/>
      </w:pPr>
      <w:r>
        <w:rPr>
          <w:b/>
        </w:rPr>
        <w:t>4 Б.Я.-</w:t>
      </w:r>
      <w:r>
        <w:rPr>
          <w:sz w:val="28"/>
          <w:szCs w:val="28"/>
        </w:rPr>
        <w:t>Эй, ребятушки, не спать! Пришло время танцевать! Но скажите мне сначала, что надо делать, после того, как проснулся? (зарядку). А за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Объявляется конкурс на лучший командный танец.Только танец непростой, а зарядочный. Покажите мне под музыку упражнения для за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ствуют все игроки.) Музыка: любая детская веселая пес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друг слышится свист, крик. Бабки Ежки вскакивают, ме</w:t>
        <w:softHyphen/>
        <w:t>чутся по поляне, хватаются за мет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 А? Что? Куда лететь?</w:t>
      </w:r>
    </w:p>
    <w:p>
      <w:pPr>
        <w:pStyle w:val="Normal"/>
        <w:rPr/>
      </w:pPr>
      <w:r>
        <w:rPr>
          <w:b/>
          <w:sz w:val="28"/>
          <w:szCs w:val="28"/>
        </w:rPr>
        <w:t>1 Б.Я.-</w:t>
      </w:r>
      <w:r>
        <w:rPr>
          <w:sz w:val="28"/>
          <w:szCs w:val="28"/>
        </w:rPr>
        <w:t xml:space="preserve"> Успокойтесь, подруженьки, это ворона! Надо почту скорей по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Нам телеграмма: «После дождичка в четверг ждем в лес соседний на шабаш».</w:t>
      </w:r>
    </w:p>
    <w:p>
      <w:pPr>
        <w:pStyle w:val="Normal"/>
        <w:rPr/>
      </w:pPr>
      <w:r>
        <w:rPr>
          <w:b/>
          <w:sz w:val="28"/>
          <w:szCs w:val="28"/>
        </w:rPr>
        <w:t>2 Б.Я</w:t>
      </w:r>
      <w:r>
        <w:rPr>
          <w:sz w:val="28"/>
          <w:szCs w:val="28"/>
        </w:rPr>
        <w:t xml:space="preserve">.- Значит, скоро! Эй мальчишки! </w:t>
      </w:r>
      <w:r>
        <w:rPr>
          <w:b/>
          <w:sz w:val="28"/>
          <w:szCs w:val="28"/>
        </w:rPr>
        <w:t>Четвертое зада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Сделайте-ка Ежкам прически! Но сначала скажите, как необходимо ухаживать за волосами, а то наши волосенки жиденькие, а 4-ой Б.Я. Вообще пар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ствуют по 1 игроку от каждой команды (мальчики) и две Бабки Еж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е задание.</w:t>
      </w:r>
    </w:p>
    <w:p>
      <w:pPr>
        <w:pStyle w:val="Normal"/>
        <w:rPr/>
      </w:pPr>
      <w:r>
        <w:rPr>
          <w:b/>
          <w:sz w:val="28"/>
          <w:szCs w:val="28"/>
        </w:rPr>
        <w:t>4 Б.Я</w:t>
      </w:r>
      <w:r>
        <w:rPr>
          <w:sz w:val="28"/>
          <w:szCs w:val="28"/>
        </w:rPr>
        <w:t>.-Перед дальней дорожкою, ребята,                                                                                       Проверьте нам летательные аппараты.                                                                                                 На метлах полетайте что есть силы,                                                                                                Чтоб у нас, бывалых, дух захватило.</w:t>
      </w:r>
    </w:p>
    <w:p>
      <w:pPr>
        <w:pStyle w:val="Normal"/>
        <w:rPr/>
      </w:pPr>
      <w:r>
        <w:rPr>
          <w:b/>
          <w:i/>
          <w:sz w:val="28"/>
          <w:szCs w:val="28"/>
        </w:rPr>
        <w:t>«Гонки на метлах»</w:t>
      </w:r>
      <w:r>
        <w:rPr>
          <w:sz w:val="28"/>
          <w:szCs w:val="28"/>
        </w:rPr>
        <w:t xml:space="preserve"> (участвуют все иг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Шестое задание «Шифровка»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Б.Я.-</w:t>
      </w:r>
      <w:r>
        <w:rPr>
          <w:sz w:val="28"/>
          <w:szCs w:val="28"/>
        </w:rPr>
        <w:t>Внимание! Внимание! Получена шифров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тветит на вопросы? Кто тут самый лов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конкурсе «Шифровка» участвуют все игроки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♦      </w:t>
      </w:r>
      <w:r>
        <w:rPr>
          <w:sz w:val="28"/>
          <w:szCs w:val="28"/>
        </w:rPr>
        <w:t>Для команды «Гриб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ие вредные привычки вы знаете?(курение, распитие спиртных напитков, употребление наркотиков, грызть ногти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то необходимо ученику, чтобы правильно организовать свой день и не вредить здоровью? (режим д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зовите предметы, которые необходимы для умывания.(мыло, полотен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Лег в карман и караул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у, плаксу и грязну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утрет потоки сл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ет он про нос.(носовой пла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♦     </w:t>
      </w:r>
      <w:r>
        <w:rPr>
          <w:sz w:val="28"/>
          <w:szCs w:val="28"/>
        </w:rPr>
        <w:t>Для команды «Цвето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ие предметы необходимы для ухода за зубами?(зубная щетка, зубная нить, зубная паста, бальзам для полоск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что плохо для ребячьей кожицы? Почему? (грязь, рисование ручкой на лице или фломастером на лице, мамины кр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что необходимо делать каждый день, чтобы не заболеть? (закаляться, дышать свежим воздухом, соблюдать режим дня, не общаться с заболевши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Что полез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звес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твет найду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ей любимой ча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ованы рома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в чашке- … (мо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дьмое задани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е трудное: необходимо выбрать из карточек, которые на доске: 1-ой команде те, которые необходимы человеку для здоровья, а второй команде те, которые человеку портят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вуют все, каждый от команды бежит к доске, выбирает карточку и прикрепляет к картинке здорового человечка(1-ая команда), к картинке нездорового человечка(2-ая команда). Следующие участники бегут только после возвращения предыдущих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жим дн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урени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лкоголь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ряд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ильное питани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олько конфет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выряться в зубах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истить зубы 2 раза в день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истить зубы 1 раз в месяц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збегать сквозняков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Есть сосульк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 мыть рук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мываться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Не смотреть близко телевизор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  Молодцы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Пока очки считают ваши,</w:t>
      </w:r>
    </w:p>
    <w:p>
      <w:pPr>
        <w:pStyle w:val="Normal"/>
        <w:rPr/>
      </w:pPr>
      <w:r>
        <w:rPr>
          <w:sz w:val="28"/>
          <w:szCs w:val="28"/>
        </w:rPr>
        <w:t>Мы вам  лихо спля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нец Бабок Еже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 Б.Я</w:t>
      </w:r>
      <w:r>
        <w:rPr>
          <w:sz w:val="28"/>
          <w:szCs w:val="28"/>
        </w:rPr>
        <w:t>.-Уф! Напрыгались, наскакались, И, конечно, проголод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Так, отбираем упитанных дюж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лопаты - подрумяним их к уж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Б.Я.-</w:t>
      </w:r>
      <w:r>
        <w:rPr>
          <w:sz w:val="28"/>
          <w:szCs w:val="28"/>
        </w:rPr>
        <w:t>Вы опять за св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ребятами славно повеселились, И даже, по-моему, подружились. А с друзьями так не обращаются.</w:t>
      </w:r>
    </w:p>
    <w:p>
      <w:pPr>
        <w:pStyle w:val="Normal"/>
        <w:rPr/>
      </w:pPr>
      <w:r>
        <w:rPr>
          <w:b/>
          <w:sz w:val="28"/>
          <w:szCs w:val="28"/>
        </w:rPr>
        <w:t>2 Б.Я</w:t>
      </w:r>
      <w:r>
        <w:rPr>
          <w:sz w:val="28"/>
          <w:szCs w:val="28"/>
        </w:rPr>
        <w:t>.-Давайте дадим слово жюри. (Подведение итог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Мы будем время в избушках своих коро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тлах летать и украдкой слезу вытирать. СЕКРЕТЫ ЗДОРОВЬЯ ВСПОМИ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-Вы же с пустыми руками не уход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талисманы с собой захва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а команда, что успела отлич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скорее ворот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команда победителей.)</w:t>
      </w:r>
    </w:p>
    <w:p>
      <w:pPr>
        <w:pStyle w:val="Normal"/>
        <w:rPr/>
      </w:pPr>
      <w:r>
        <w:rPr>
          <w:b/>
          <w:sz w:val="28"/>
          <w:szCs w:val="28"/>
        </w:rPr>
        <w:t>Б.Я</w:t>
      </w:r>
      <w:r>
        <w:rPr>
          <w:sz w:val="28"/>
          <w:szCs w:val="28"/>
        </w:rPr>
        <w:t>.-На прощание наш подарочек скромный от чистого сердца примите!</w:t>
      </w:r>
    </w:p>
    <w:p>
      <w:pPr>
        <w:pStyle w:val="Normal"/>
        <w:rPr/>
      </w:pPr>
      <w:r>
        <w:rPr>
          <w:sz w:val="28"/>
          <w:szCs w:val="28"/>
        </w:rPr>
        <w:t>(Награждение: все участники становятся полукругом, вручаются медали, грамота, фрук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ли мы состяз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желаем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м здоровье укрепл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цы крепкие нака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е, пожалуйста, что необходимо нам делать, чтобы быть здоровыми.(составить и соблюдать режим дня, делать зарядку, умываться, чистить зубы, правильно питаться, мыть руки, гулять на свежем воздух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 знаете про здоровье, многому научили нас, многое показали, будем к вам приходить и свое здоровье поп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Наш праздник подошел к концу. До следующи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данова О.С., Гурова Р.Г. и др. Занятия с учащимися по культуре поведения. – Москва, 196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гданова О.С., Петрова В.И. Методика воспитательной работы в начальных классах: Пособие для учителя. – 2-е изд., испр.- М.: Просвещение 1980.- 207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во 2 классе /авт.-сост. Смирнова Е.А. – Волгоград: Экстремум, 2005,- 304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цев Г.К. Уроки Айболита. Расти здоровым. СПб.: Акцидент,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ценированные классные часы в начальной школе: как быть здоровым /авт.-сост. О.В.Белоножкина.- Волгоград: УЧИТЕЛЬ, 2006,- 126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щенкова Л.В. Калейдоскоп творческих дел для начальной школы. – Ярославль: Академия развития, 2005.- 192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тарникова Л.Т. и др. Я и мое здоровье. – Волгоград: Перемена, 199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Ф. Формируем у детей правильное отношение к своему здоровью. Пособие для воспитателей, педагогов и родителей. – Ярославль, 199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хомирова Л.Ф. Упражнения на каждый день: Уроки здоровья для детей 5-8 лет. – Ярославль: Академия развития, Академия Холдинг, 2003. – 144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7035800" cy="4972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914400</wp:posOffset>
            </wp:positionH>
            <wp:positionV relativeFrom="paragraph">
              <wp:posOffset>188595</wp:posOffset>
            </wp:positionV>
            <wp:extent cx="7086600" cy="501396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6757670" cy="47752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800100</wp:posOffset>
            </wp:positionH>
            <wp:positionV relativeFrom="paragraph">
              <wp:posOffset>8255</wp:posOffset>
            </wp:positionV>
            <wp:extent cx="6919595" cy="48901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9595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569200" cy="106934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PromtImperial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45:00Z</dcterms:created>
  <dc:creator>bobb</dc:creator>
  <dc:description/>
  <cp:keywords/>
  <dc:language>en-US</dc:language>
  <cp:lastModifiedBy>Ванина Э.В.</cp:lastModifiedBy>
  <cp:lastPrinted>2007-02-13T19:38:00Z</cp:lastPrinted>
  <dcterms:modified xsi:type="dcterms:W3CDTF">2008-10-10T06:06:00Z</dcterms:modified>
  <cp:revision>13</cp:revision>
  <dc:subject/>
  <dc:title>Школа №620 «Росток»</dc:title>
</cp:coreProperties>
</file>