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для детей дошкольного и младшего школьного возраста начальная школа-детский сад №620 Центрального района Санкт-Петербурга  «РОСТОК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уществует 17 лет, с 1991 года.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рес:191014,Санкт-Петербург,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.Ковенский, д.10-А,         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367665</wp:posOffset>
            </wp:positionV>
            <wp:extent cx="1568450" cy="2240280"/>
            <wp:effectExtent l="0" t="0" r="0" b="0"/>
            <wp:wrapTight wrapText="bothSides">
              <wp:wrapPolygon edited="0">
                <wp:start x="-82" y="0"/>
                <wp:lineTo x="-82" y="21543"/>
                <wp:lineTo x="21595" y="21543"/>
                <wp:lineTo x="21595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тел.272-11-52 факс.272-12-23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/>
        <w:rPr/>
      </w:pPr>
      <w:r>
        <w:rPr>
          <w:b/>
          <w:sz w:val="28"/>
          <w:szCs w:val="28"/>
        </w:rPr>
        <w:t>Гордеева Елена Георгиевна</w:t>
      </w:r>
      <w:r>
        <w:rPr/>
        <w:t xml:space="preserve"> - </w:t>
      </w:r>
      <w:r>
        <w:rPr>
          <w:sz w:val="28"/>
          <w:szCs w:val="28"/>
        </w:rPr>
        <w:t>директор школы-сад № 620, руководитель высшей квалификационной категории, ветеран труда, награждена Почетной Грамотой Министерства Образ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работают: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4 педагога – Отличники народного образования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6  педагогов награждены Грамотой министерства образования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17 педагогов имеют высшую квалификационную категорию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педагогов имеют первую квалификационную категор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кола</w:t>
      </w:r>
      <w:r>
        <w:rPr>
          <w:sz w:val="28"/>
          <w:szCs w:val="28"/>
        </w:rPr>
        <w:t xml:space="preserve"> является городской </w:t>
      </w:r>
      <w:r>
        <w:rPr>
          <w:b/>
          <w:sz w:val="28"/>
          <w:szCs w:val="28"/>
        </w:rPr>
        <w:t>школой-лаборатори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Техническое задание школы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“Создание медико-психолого-педагогического комплекса “Начальная школа-детский сад для детей с ослабленным здоровьем”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Срок выполнения задания 2006-2010</w:t>
      </w:r>
      <w:r>
        <w:rPr>
          <w:sz w:val="28"/>
          <w:szCs w:val="28"/>
        </w:rPr>
        <w:t xml:space="preserve"> г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 2003 года по инициативе Британского Совета школа </w:t>
      </w:r>
      <w:r>
        <w:rPr>
          <w:b/>
          <w:sz w:val="28"/>
          <w:szCs w:val="28"/>
        </w:rPr>
        <w:t xml:space="preserve">сотрудничает со школой города Кёкби </w:t>
      </w:r>
      <w:r>
        <w:rPr>
          <w:sz w:val="28"/>
          <w:szCs w:val="28"/>
        </w:rPr>
        <w:t>по обмену опытом. В 2007 году группа детей с учителями и родителями в течение недели знакомилась с организацией работы школы. Отчёт о медико-психолого-педагогической работе школы был представлен в Британский Совет Лондона, где получил высокую оцен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06 году </w:t>
      </w:r>
      <w:r>
        <w:rPr>
          <w:b/>
          <w:sz w:val="28"/>
          <w:szCs w:val="28"/>
        </w:rPr>
        <w:t>группа учителей</w:t>
      </w:r>
      <w:r>
        <w:rPr>
          <w:sz w:val="28"/>
          <w:szCs w:val="28"/>
        </w:rPr>
        <w:t xml:space="preserve"> школы участвовала в  районном конкурсе Педагогических достижений, где заняла </w:t>
      </w: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в номинации </w:t>
      </w:r>
      <w:r>
        <w:rPr>
          <w:b/>
          <w:sz w:val="28"/>
          <w:szCs w:val="28"/>
        </w:rPr>
        <w:t>«Ребёнок в кризисе»</w:t>
      </w:r>
      <w:r>
        <w:rPr>
          <w:sz w:val="28"/>
          <w:szCs w:val="28"/>
        </w:rPr>
        <w:t xml:space="preserve">. В 2007 году школа стала </w:t>
      </w:r>
      <w:r>
        <w:rPr>
          <w:b/>
          <w:sz w:val="28"/>
          <w:szCs w:val="28"/>
        </w:rPr>
        <w:t>дипломантом</w:t>
      </w:r>
      <w:r>
        <w:rPr>
          <w:sz w:val="28"/>
          <w:szCs w:val="28"/>
        </w:rPr>
        <w:t xml:space="preserve"> конкурса в номинации </w:t>
      </w:r>
      <w:r>
        <w:rPr>
          <w:b/>
          <w:sz w:val="28"/>
          <w:szCs w:val="28"/>
        </w:rPr>
        <w:t>«Лидеры образования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 2002 году</w:t>
      </w:r>
      <w:r>
        <w:rPr>
          <w:sz w:val="28"/>
          <w:szCs w:val="28"/>
        </w:rPr>
        <w:t xml:space="preserve"> опыт работы нашей школы был представлен в книге </w:t>
      </w:r>
      <w:r>
        <w:rPr>
          <w:b/>
          <w:sz w:val="28"/>
          <w:szCs w:val="28"/>
        </w:rPr>
        <w:t>«Школа для больных детей. Из опыта работы школы №620»</w:t>
      </w:r>
      <w:r>
        <w:rPr>
          <w:sz w:val="28"/>
          <w:szCs w:val="28"/>
        </w:rPr>
        <w:t xml:space="preserve">. Книга была написана под редакцией члена – корреспондента РАО, доктора наук О.Е.Лебедева. Издательство: Санкт-Петербург, Специальная литература,2002г.В газете </w:t>
      </w:r>
      <w:r>
        <w:rPr>
          <w:b/>
          <w:sz w:val="28"/>
          <w:szCs w:val="28"/>
        </w:rPr>
        <w:t>«Большая перемена»</w:t>
      </w:r>
      <w:r>
        <w:rPr>
          <w:sz w:val="28"/>
          <w:szCs w:val="28"/>
        </w:rPr>
        <w:t xml:space="preserve"> №9(164), май 2005 г., была опубликована история создания нашей школ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нформацию о школе можно прочит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OBRAZOVA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равочнике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Детский Петербург-2006</w:t>
      </w:r>
      <w:r>
        <w:rPr>
          <w:sz w:val="28"/>
          <w:szCs w:val="28"/>
          <w:lang w:val="en-US"/>
        </w:rPr>
        <w:t>”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ежегодном справочно-информационном альманахе “Санкт-Петербург от 0-17”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обучается 245 человек. Режим работы школы: полный день, одна смена. В каждом классе по 25 человек, количество воспитанников оздоровительных групп детского сада -15 человек. Выпускники школы поступают в гимназии и общеобразовательные школы района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а школа – это школа полного дня, многие учащиеся находятся в школе с 9 утра и до 6 вечера. Как сделать этот промежуток времени интересным и вместе с тем полезным? В школе работают кружк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хмат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атрально-танцевальная студия «Иван-да-Марья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Изо-студ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самбль народных инструмент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еограф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итатели группы продлённого дня каждую четверть составляют планы работы на четверть, в которые обязательно включаются занятия по программам «Уроки неболейки», «Город Витамин», «Здоровье школьника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 школы: Богданова Ольга Александровна,аспирантка кафедры психологии АПП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рок деятельности в исследовательской работы: 2005-2010гг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ительный этап 2005-2007</w:t>
      </w:r>
      <w:r>
        <w:rPr>
          <w:sz w:val="28"/>
          <w:szCs w:val="28"/>
        </w:rPr>
        <w:t xml:space="preserve"> гг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иагностических методик, обеспечивающих мониторинг качества образования и преемственность программ детского сада и школы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нцептуальный этап 2007-2008</w:t>
      </w:r>
      <w:r>
        <w:rPr>
          <w:sz w:val="28"/>
          <w:szCs w:val="28"/>
        </w:rPr>
        <w:t xml:space="preserve"> гг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Разработка, отбор психологических, медицинских, педагогических технологий для обучения, воспитания и развития детей с ослабленным здоровьем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Апробация отобранных технологий на уроках, внеклассных мероприятиях и  индививидуальных консультациях с логопедом, врачом и психологом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оздание ШКОЛЫ для УЧИТЕЛЕЙ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ШКОЛЫ для РОДИТЕЛЕ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еобразующий этап 2008-2009 г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нка данных на учащихся школы и воспитанников детского сада(педагогические, психологические и медицинские аспекты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чебный мониторинг всех учащихс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бота психотерапевтических, коррекционных групп для устранения невротических проявлений, коррекци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бщающий этап 2009-2010 гг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ка материалов к выпуску коллективной монографии по теме: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лужба сопровождения: начальная школа-детский сад для детей с ослабленным здороровьем”,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ника “Методы и способы оптимизации процесса обучения детей с ослабленным здоровьем”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Деятельность по совершенствованию медицинского обслуживания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>
          <w:sz w:val="28"/>
          <w:szCs w:val="28"/>
        </w:rPr>
        <w:t>На базе школы целый этаж было решено отвести под   лечебно - оздоровительный комплекс. Он   включает в себя помещения, позволяющие проводить лечебно – профилактический и физиологические мероприятия, направленные на восстановление функций поражённых органов и систем, повышение  иммунитета у больных детей. Врач- педиатр осуществляет руководство данным медицинским комплексом, ведет наблюдение за здоровьем детей и назначает каждому ребёнку индивидуальные лечебно – профилактические процедуры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ие процедуры (КУФ, СМВ-терапия, лекарственный электрофорез, дарсонвализация, ультразвукотерапия, электросон)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галяции лекарственных трав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кцинация непривитых детей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нт выполнения плана прививок в течение года -85-9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имо индивидуальных процедур каждый ученик школы посещает коллективные  лечебно-профилактические мероприят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ФО детей – 2 курса в год по 16-18 сеанс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тоаэронизация отварами трав – 2 курса в год по 12-15 сеанс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тотерапия (травяные сборы) – 2 курса в год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слородные коктейли (ежемесячн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ые работы в кабинете психоэмоциональной разгруз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ки ЛФ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бассейна (1 раз в неделю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изация (период обострения вирусных инфекци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нализируя диспансерную группу учащихся за отчётный период, мы видим значительное преобладание в структуре заболеваемости соматически ослабленных детей такой патологии, как заболевания органов дыхания, желудочно-кишечного тракта и заболеваний эндокринной системы . Анализ инфекционной заболеваемости учащихся за 2006-2008 год :за отчётный период общая заболеваемость уменьшилась на 23%. Если в 2006г.-107 заболеваний – 100%, то в 2008г. -83 заболевания – 77%. За всё время работы, начиная с 1991 г., в школе никогда не закрывались классы в эпидемию грипп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оздоровления соматически ослабленных и часто болеющих детей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е снижение заболеваемости респираторно-вирусными инфекциями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06г. – 79 заболеваний -100%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08 г. -60 заболеваний – 76 %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болеваемости ОРВИ произошло на 24%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казателя заболеваемости ОРВИ гриппом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2006 г. составил 398,9%, а в 2008 г. уже 300,0%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Уменьшение средней продолжительности заболевания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2006 г. – средняя продолжительность заболевания составляла 9,5 дня (100%), а в 2008 г. -6,1 дня (64%), что составляет 36%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Уменьшение количества заболеваний, приходящихся на одного ребёнка. Если в 2006 г. один ребёнок болел 0,6 раза в год, то в 2008 г. этот показатель равен 0,4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5. Снижение количества обострений хронических заболеваний на примере бронхиальной аст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203"/>
        <w:gridCol w:w="3183"/>
      </w:tblGrid>
      <w:tr>
        <w:trPr/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стрений заболе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х бронхиальной астмо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острени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40%</w:t>
            </w:r>
          </w:p>
        </w:tc>
      </w:tr>
      <w:tr>
        <w:trPr/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стрений заболева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х бронхиальной астмо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бострени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25  %        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Увеличение показателя эффективности оздоровления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далённых результ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ический и медицинский персонал школы отслеживает судьбу своих выпускников в течение одного года после окончания школы. Собираются сведения о периоде адаптации учеников в условиях обучения в массовой школе, об их успеваемости, заболеваемост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06 г. нашу школу закончили 48 человек, из них к концу обучения с диспансерного учёта было снято в связи с выздоровлением 17 человек, оставшиеся на учёте 21 человек – 44,65. в течение следующего года болели ОРВИ и гриппом 12 человек – всего 25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21 хронически больного ребёнка дали обострение основного заболевания 4 человека -19%, в том числе 2 обострения бронхиальной астмы, 1 и обострение хронического пиелонефрита, обострение хронического гастродуоденита, что составляет 19%. Не болели в течение года 34 человека – 70,8%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щеобразовательном учреждении работают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ч-педиатр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медсестры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тор ЛФК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сестра по масса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о-техническое оснащение медицинского кабинет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льванизатор «Поток – 1» ГЭ-50-2 №7653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парат для СМВ-20-4 «Луч-4» №04667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парат для ультразвуковой терапии УЗТ-1.01Ф №788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учатель БОП-4 №328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льтразвуковой ингалятор «</w:t>
      </w:r>
      <w:r>
        <w:rPr>
          <w:sz w:val="28"/>
          <w:szCs w:val="28"/>
          <w:lang w:val="en-US"/>
        </w:rPr>
        <w:t>Thome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-</w:t>
      </w:r>
      <w:r>
        <w:rPr>
          <w:sz w:val="28"/>
          <w:szCs w:val="28"/>
        </w:rPr>
        <w:t>2» №2648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галятор аэрозольный АИИП-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учатель ртутно-кварцевый настольный ОКН-11М №5903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учатель ртутно-кварцевый настольный ОКН-11М №5878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парат для терапии электросном ЭС-10-5 №58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парат для местной дарсонвализации ламповый «Искра-1» №189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парат для фитоаэронизац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ктейлер кислородны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учатель ртутно-кварцевый ОРК-21-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невмотахометр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рометр сухой ЕСП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мометр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учатель ультрафиолетовый бактерицидный переносной ОБН-45 6/30 УФИ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галятор ультразвуковой «Альбедо ИН-8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ое воспитание и двигательная активность обучающихся, воспитан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жим двигательной активности учащихся находится на высоком уровне, так как это соматически ослабленные и часто болеющие дети. Физическими упражнениями они занимаются четыре раза в неделю – это два урока физкультуры и два урока ЛФК. Структура уроков соответствует правилам и требованиям при проведении уроков учитывается: состав учащихся, пол, физическое развитие, уровень физического развития, индивидуальные особенности, антропометрические данные, возраст. А так же обязательным является правильность сочетания расписания с другими уроками в течение учебного дн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урок соответствует требованиям моторной плотности. Нагрузка увеличивается постепенно, упражнения даются от простого к сложному.  Важным для нас является решение определенных задач: воспитательных – привить интерес и любовь к систематическим занятиям физ. Упражнениями и образовательная – обучение основным двигательным действиям и развитие физических качеств. Эффективность физических упражнений определяется периодичностью и длительностью занятий, интенсивностью и характером используемых средств, режимом работы и отды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в школе обучаются часто болеющее дети, то параллельно с уроками физкультуры проводятся и уроки ЛФК.  В группах занимается по 15 человек. Группы формируются по патологиям, по физическим данным и психомоторному развитию. Обязателен индивидуальный подход. В урок включаются упражнения: ОРУ, дыхательные, специальные, на координацию, равновесие, упражнения для мелких, средних и крупных мышечных групп, упражнения циклического характера – это ходьба, быстрая ходьба, бег; игры подвижные и малоподвижны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масса детей имеет ортопедические отклонения – нарушение осанки, плоскостопие. С самого начала занятий ставится цель: вырабатывания у детей представления о правильной осанке. Для исправления осанки включаются упражнения, которые дают возможность изменить и нормализовать: угол наклона таза, нарушенные физиологические изгибы позвоночника, положения головы, добиться симметричного стояния плеч, укрепление мышц брюшного пресса. В основном все специальные упражнения проводятся  в разгрузке позвоночника, т.е.  из исходного  положения лежа.  Для выработки мышечно – суставных ощущений используются тренировки перед зеркалом, взаимоконтроль.   Принятие правильной осанки по указанию учителя. Выработка и закрепление навыка правильной осанки происходят  также во время выполнения различных общеразвивающих упражнений. При плоскостопии используются упражнения для обеспечения нормализации двигательной сферы, увеличение общей и силовой выносливости мышц, в первую очередь нижних конечностей, повышение работоспособности и сопротивляемости. При ДЖВП включаются упражнения для расслабления и нормализации тонуса гладкой мускулатуры стенок  желчного пузыря, упражнения для нормализации мышц брюшного пресса, статические и динамические дыхательные упражнения, упражнения для нормализации оттока желчи – это дренажные упражнения на левом боку, на четвереньках. При гастритах урок строится в зависимости от классификации гастрита: если с пониженной секретной функцией, упражнения и весь урок проводятся в среднем и быстром темпе, с включением упражнений для мышц нижних конечностей, туловища, упражнения с предметами, дыхательные упражнения, упражнения на внимание, координацию движения, простая ходьба и усложненная ходьба. При гастритах с повышенным кислотообразованием, в начале используются упражнения предпочтительно на правом боку, исходное положение на четвереньках стоя, сидя, с редкой сменой исходных положений. Для мышц брюшного пресса облегченные и ограниченные упражнения. Несложные упражнения на координацию, спокойная ходьба – в медленном и среднем темпе. Для детей с заболеваниями верхних дыхательных путей в уроке используются общеразвивающие упражнения, специальными являются дыхательные упражнения с удлиненным вдохом с произношением дрожащих, шипящих звуков, дифрагментарного типа дыхания. Используются упражнения для мышц верхних конечностей и упражнения, вовлекающие в работу мышцы грудной клетки.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 результате эффективности проводимых оздоровительно – профилактических мероприятий в школе установлено: улучшение на 15% при заболеваниях дыхательных путей и частых бронхитах, на 10% улучшение осанки,  на 3 % при ДЖВП и гастрит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занятия лечебной физкультуры проводятся в сочетании с физиотерапией и массажем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структором ЛФК так же разрабатываются физкультурные и динамические паузы, которые проводятся на уроках. Систематически проводимые физкультурные паузы (на каждом уроке)  приводят к повышению физической активности организма, улучшению умственной деятельности, психоэмоциональной разгрузке, что ведет к лучшему усвоению учебн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режиме дня для всех учащихся предусмотрены  2-часовые  прогулки с 13.00 до 14.00 и с 17.00 до 18.00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ие факторы в формировании здоровьесберегающей образовательной среды</w:t>
      </w:r>
    </w:p>
    <w:p>
      <w:pPr>
        <w:pStyle w:val="Normal"/>
        <w:spacing w:lineRule="auto" w:line="360"/>
        <w:ind w:firstLine="1080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сихическое здоровье наших детей мы определяем не только в терминах “благополучие”, ”комфорт”,  “отсутствие болезни”, но и в таких терминах как “раскрытие личного потенциала ребенка”, “свобода”, “индивидуальность”, “социальная интегрированность”, “способность к перевоплощению и духовному росту”. </w:t>
      </w:r>
      <w:r>
        <w:rPr>
          <w:sz w:val="28"/>
          <w:szCs w:val="28"/>
        </w:rPr>
        <w:t xml:space="preserve">В школе отсутствуют учебные перегрузки т.к. расписание составляется с учетом валеологических требований. Наибольшая нагрузка приходится на среду, в понедельник и пятницу нагрузка минимальная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профилактики психологических перегрузок и обеспечения психологической безопасности используются динамические паузы, релаксации, психогимнастика, стиль общения учителей – демократический, также благоприятному психологическому климату способствует способность учителей к сотрудничеству с учащимися и личностные особенности педагогов. В процессе сотрудничества не нарушается психическое здоровье детей, нет факторов риска возникновения неврозов, внутриличностных и  межличностных конфликтов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йдя подготовительный этап по созданию Медико-психолого-педагогического комплекса “РОСТОК”, мы перешли на концептуальный уровень нашей деятельности. На этом этапе мы уже  разрабатываем психолого-педагогические технологии для обучения, воспитания, и развития детей с ослабленным здоровьем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учителей создан  лекторий </w:t>
      </w:r>
      <w:r>
        <w:rPr>
          <w:b/>
          <w:sz w:val="28"/>
          <w:szCs w:val="28"/>
        </w:rPr>
        <w:t>(создана ШКОЛА для УЧИТЕЛЕЙ)</w:t>
      </w:r>
      <w:r>
        <w:rPr>
          <w:sz w:val="28"/>
          <w:szCs w:val="28"/>
        </w:rPr>
        <w:t xml:space="preserve"> в рамках которого  проводится курс лекций и практических занятий по теме </w:t>
      </w:r>
      <w:r>
        <w:rPr>
          <w:b/>
          <w:sz w:val="28"/>
          <w:szCs w:val="28"/>
        </w:rPr>
        <w:t>“Профилактика дидактогении у школьников</w:t>
      </w:r>
      <w:r>
        <w:rPr>
          <w:sz w:val="28"/>
          <w:szCs w:val="28"/>
        </w:rPr>
        <w:t>”. Программа лекций и практических занятий была утверждена на кафедре психологии АППО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результатам диагностики и тестирования учителей с использованием тестов: Меграбяна «Эмпатия», Н. Кашинова «Человек, как ценность», теста «Акцентуаций характера» было  выявлен синдром эмоционального выгорания у учителей. В связи с этим было решено в рамках программы формирования культуры здоровья учителей ввести занятия по  формированию ценностного отношения к своему здоровью (занятия по профилактики неврозов, арт – терапевтические тренинги, релаксационная гимнастика по Джекобсону (для снятия «внутренних зажимов») ,психогимнастические упражнения, использовать классическую и инструментальную музыку, тренинговые занятия для гармонизации душевного и физического состояния учителей.) Занятия с учителями и воспитателями в ШКОЛЕ для УЧИТЕЛЕЙ проводятся  </w:t>
      </w:r>
      <w:r>
        <w:rPr>
          <w:i/>
          <w:sz w:val="28"/>
          <w:szCs w:val="28"/>
        </w:rPr>
        <w:t>2 раза в месяц весь учебный год.</w:t>
      </w:r>
      <w:r>
        <w:rPr>
          <w:sz w:val="28"/>
          <w:szCs w:val="28"/>
        </w:rPr>
        <w:t xml:space="preserve">  Для поддержания физического здоровья для учителей были созданы группы ЛФ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профессиональной подготовки по вопросам сохранения здоровья  учителя проходят обучение на кафедрах АППО (годичные курсы): валеологии «Формирование здорового образа жизни младших школьников» и кафедре психологии «Арт – терапия, как система здоровьсберегающих технологий в системе образования».  Все эти мероприятия приводят к положительному и благоприятному климату в коллективах обучающихся и воспитан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снятия эмоционального напряжения на уроке, при проведении опросов и контрольных работ учителя применяют упражнения из психогимнастики, релаксации, дыхательную гимнастику, музыкальные паузы, элементы визуализации, взятой из психотерапии и гештальт терапии, элементы арт – терапии. Для определения психологического климата в классе используется «Климатический круг». В каждом классе на магнитной доске висит изображение данного круга. В начале учебного дня учащиеся магнитами определяют свое положение в круге, выбирая ту область круга, которая соответствует их эмоциональному состоянию, учитель тоже может отметить себя на этом круге. Учащимся  и педагогу сразу видно эмоциональное состояние каждого из них. В конце учебного дня учащиеся снова выбирают свое положение на круге. Для педагога важно видеть изменение эмоционального состояния учащихся (изменение выбора зоны), и правильно расставить педагогические акцент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боте с детьми, активизировать рефлексивные способности у учащихся и свою педагогическую рефлексию, например, об эффективности выбранного стиля своей педагогической деятельности, об эффективности выбранных учебных методик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1 – 2 классах безотметочное обучение, при котором фиксация результатов обучение в первых классах ведется в листах индивидуальных достижений учащихся, что позволяет создать систему портфоли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ый способ обучения со сменой динамических поз отсутствует система отметок и оце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результатам психодиагностики учителей был выявлен высокий уровень   эмпатии. Это говорит о высокой степени индивидуального подхода к обучающимся воспитанникам со стороны педагогического коллектива. Со стороны медицинского персонала  даются рекомендации по индивидуальному режиму после перенесенного заболевания и назначаются восстановительные процеду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сихолого-педагогической деятельности определяется комплексный подход, включающий в себя три взаимосвязанных направле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, обследования, индивидуальная и групповая работа с учащимися способствуют их адаптации, повышению учебной мотивации, развитию познавательной сферы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с учителями создаёт более благоприятный климат в классе, даёт возможность оказать своевременную помощь, предотвратить конфликты, осуществить индивидуальный подход к ребё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более тесных контактов с семьёй ребёнка способствует улучшению его эмоционального состояния, качественному изменению взаимоотношений в семье, оказанию более эффективной психологической помощ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собых педагогических технологиях можно выделить несколько групп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 – методически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(представляющие собой частные стороны основных базовых элемент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Целью организационно – методических технологий является создание максимально удобных условий для работы, для чего необходимо наличие всех материалов и пособий, доступных для каждого ученика, участвующего в учебно-творческом процессе от начала работы до её завер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 сугубо методическим технологиям мы отнесли б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и обязательные наглядные пособия, сделанные как учителем, так и деть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в обучении, вариативность заданий для учащихся: облегчённые варианты заданий для детей, плохо справляющихся с работой, и, наоборот, усложнённые варианты для детей более активных, легко справляющихся с поставленной задач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янные тренинги с целью концентрации зрительного внима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кратные повторения требуемых действий с целью концентрации слухового внимания и памя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, направленные на развитие мелкой моторики пальц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Целью технологий воспитательного характера является создание условий для     реализации творческих возможностей ребёнк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Дополнительные технологии. Необходимость в дополнительных технологиях у учителя возникает при более глубоком взгляде на учебный процесс и с приобретением опыта педагогического мастерства.  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се учащиеся школы были протестированы  по методике САН. Результаты диагностики  САН (</w:t>
      </w:r>
      <w:r>
        <w:rPr>
          <w:b/>
          <w:sz w:val="28"/>
          <w:szCs w:val="28"/>
        </w:rPr>
        <w:t>самочувствия, активности и настроения)</w:t>
      </w:r>
      <w:r>
        <w:rPr>
          <w:sz w:val="28"/>
          <w:szCs w:val="28"/>
        </w:rPr>
        <w:t xml:space="preserve"> у учащихся  1-4-х классов показали, что использование учителями нашей школы психогимнастических упражнений, раскрашивание картинок, заимствованных из арт-терапевтической практики прямо на уроке, позволяет уменьшить напряженность учебного процесса, сохранить активность и настроение учащихся в конце уро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 </w:t>
      </w:r>
      <w:r>
        <w:rPr>
          <w:b/>
          <w:sz w:val="28"/>
          <w:szCs w:val="28"/>
        </w:rPr>
        <w:t xml:space="preserve">Учителями разрабатываются авторские программы по формированию здорового образа жизни и развитию познавательных способнос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ограммы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Город Витамин" </w:t>
      </w:r>
    </w:p>
    <w:p>
      <w:pPr>
        <w:pStyle w:val="Style14"/>
        <w:spacing w:before="280" w:after="284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ограмма направлена на учеников 1-4 классов. </w:t>
      </w:r>
    </w:p>
    <w:p>
      <w:pPr>
        <w:pStyle w:val="Style14"/>
        <w:spacing w:before="280" w:after="284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рок реализации программы четыре года. </w:t>
      </w:r>
    </w:p>
    <w:p>
      <w:pPr>
        <w:pStyle w:val="Normal"/>
        <w:rPr/>
      </w:pPr>
      <w:r>
        <w:rPr/>
        <w:t>ЦЕЛИ И ЗАДАЧИ: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пропаганда здорового образа жизни, ценностей нравственного здоровья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сохранение и укрепление здоровья участников программы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построение игрового пространства </w:t>
      </w:r>
    </w:p>
    <w:p>
      <w:pPr>
        <w:pStyle w:val="Style14"/>
        <w:spacing w:lineRule="auto" w:line="360" w:before="280" w:after="284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создание атмосферы приоритета ценностей здорового образа жизни, норм и правил морали и этике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и реализации программы: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Во время уроков: физкультминутки (общая, пальчиковая, для глаз); просветительская работа по ЗОЖ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 внеурочное время: школа (утренняя зарядка, фиточай, витоминизирование детей, тематические классные часы, общешкольные мероприятия); школа+семья (организация общего досуга детей и родителей, спортивные праздники, эстафеты, конкурсы, походы. Тематические родительские собрания "Режим дня", "Компьютер, да или нет?", "Что едят наши дети?", "Гигиена полости рта", а так же рекомендации по профилактике заболеваний точек риск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rPr/>
      </w:pPr>
      <w:r>
        <w:rPr>
          <w:shadow/>
          <w:color w:val="000000"/>
          <w:spacing w:val="20"/>
          <w:sz w:val="28"/>
          <w:szCs w:val="28"/>
        </w:rPr>
        <w:t>«Уроки Неболейк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 ПРОГРАММ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формирование основ культуры здо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в различных формах с основами здорового образа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пагандировать здоровый образ жизни; формировать положительное отношение к здоровью самого ребенка и других люд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чить применять полученные знания на практи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хранять здоровье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влекать родителей как образцы здорового образа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силу, ловкость, выносливост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формировать умения и навыки, которые позволят им успешно взаимодействовать с окружающей средой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одарим детям красивую улыбку»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Здоровье школьника»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Чистая вода»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Я? Я…Я – гражданин России»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удь Человеком, Человек!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анкетирования родителей  (125 человек) с  целью выявления отношения их детей к школе (определения комфортности и психологической безопасности ) оказались следующими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2 % детей –  ходят в школу с радостью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0% родителей - оценили положительное влияние школы на здоровье их детей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9% родителей – ассоциировали школу с Семьей, Домом, Санаторие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езультатам опроса для учащихся ,ответ на вопрос «Для чего Вы стали бы вести здоровый образ жизни предполагал выбор из 10 вариантов .. Около 50% учащихся считают, что здоровый образ жизни следует вести, чтобы получать от жизни удовольствие, 25% - ради здорового потомства, 60% - для достижения успехов в делах, 70% - чтобы быть сильными и красивыми, 20% - чтобы стать духовно богатой личностью и раскрыть своих способности. 68% учащихся   считают важным вести ЗОЖ, чтобы быть успешным в делах. </w:t>
      </w:r>
    </w:p>
    <w:p>
      <w:pPr>
        <w:pStyle w:val="Normal"/>
        <w:spacing w:lineRule="auto" w:line="360"/>
        <w:jc w:val="both"/>
        <w:rPr>
          <w:color w:val="FF0000"/>
          <w:sz w:val="36"/>
          <w:szCs w:val="36"/>
        </w:rPr>
      </w:pPr>
      <w:r>
        <w:rPr>
          <w:sz w:val="28"/>
          <w:szCs w:val="28"/>
        </w:rPr>
        <w:t>А что может заставить учащихся изменить свой образ жизни?  48% учащихся, считают, что изменить свой образ жизни может заставить  болезнь , 30% - пример авторитетного человека. 58% считают, что уроки физкультуры и занятия спортом помогут им быть здоровыми, чтение литературы, телевидение и другие виды просвещения  оказыва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учащихся значимое влияние</w:t>
      </w:r>
    </w:p>
    <w:p>
      <w:pPr>
        <w:pStyle w:val="Normal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ыт, которым школа готова поделиться с педагогическим сообществом гор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ефлексия: Что нам дает статус школы –лаборатор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нам дает статус школы –лабора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дагог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высить свои знания в профессиональной деятельности, посещая семинары в других школах – лаборатория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илась возможность приглашать интересных научных работников из АППО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появлением нового научного руководителя, у нас есть возможность повышать свою квалификацию на базе школы </w:t>
      </w:r>
      <w:r>
        <w:rPr>
          <w:i/>
          <w:sz w:val="28"/>
          <w:szCs w:val="28"/>
        </w:rPr>
        <w:t>(Школа для Учителей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зможность узнать  о новых педагогических технологиях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о узнавать новости, происходящие в научно-педагогической среде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никает периодически желание систематизировать свой опыт для написания методической литературы или стат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перименты, не говоря об этом родителя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никает желание учиться в аспирантур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у администрации повышенна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с удовольствием отдают школ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19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BRAZOV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0:14:00Z</dcterms:created>
  <dc:creator>Богданова</dc:creator>
  <dc:description/>
  <dc:language>en-US</dc:language>
  <cp:lastModifiedBy>Богданова</cp:lastModifiedBy>
  <cp:lastPrinted>2008-05-29T06:44:00Z</cp:lastPrinted>
  <dcterms:modified xsi:type="dcterms:W3CDTF">2008-05-29T03:09:00Z</dcterms:modified>
  <cp:revision>2</cp:revision>
  <dc:subject/>
  <dc:title/>
</cp:coreProperties>
</file>