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spacing w:lineRule="auto" w:line="360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проведения  модульного курса для учителей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81" w:hanging="0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Психолого-педагогические условия предупреждения дидактогении у учащихся  ”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ереориентация  педагогов с авторитарного стиля обучения на гуманистические и демократические принципы  выстраивания  взаимоотношений с учениками, что в свою очередь будет способствовать профилактике дидактогении у учащихся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я слушателей: педагоги, школьные психологи (2), воспитатели группы продленного дня</w:t>
      </w:r>
    </w:p>
    <w:p>
      <w:pPr>
        <w:pStyle w:val="Normal"/>
        <w:rPr/>
      </w:pPr>
      <w:r>
        <w:rPr>
          <w:sz w:val="28"/>
          <w:szCs w:val="28"/>
        </w:rPr>
        <w:t>Режим занятий: 1 р. в неделю по 3 ч. в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слушателей </w:t>
        <w:tab/>
        <w:tab/>
        <w:t xml:space="preserve">                                   - 95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ционных групп</w:t>
        <w:tab/>
        <w:tab/>
        <w:t xml:space="preserve">                                    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х групп (тренинговые)</w:t>
        <w:tab/>
        <w:t xml:space="preserve">                    </w:t>
        <w:tab/>
        <w:t>-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ыло протестировано  учителей  -95, из них 16 учителей (524 школа) и 10 учителей (370 школа</w:t>
      </w:r>
      <w:r>
        <w:rPr>
          <w:sz w:val="28"/>
          <w:szCs w:val="28"/>
        </w:rPr>
        <w:t xml:space="preserve">) по результатам тестирования (низкие показатели эмпатии , не признание  человека ценностью, высокое стремление к авторитарности, были отнесены учащимися к “отвергаемым”  учителям ) попали в группу риска учителей, которые могут спровоцировать возникновение дидактогении у уча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ли опрошены 203 ученика (социометрия учите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ыли опрошены 2 школьных психолога (тестовая карта коммуникативной деятельности педагога) в отношении “отвергаемых” учителей </w:t>
      </w:r>
    </w:p>
    <w:p>
      <w:pPr>
        <w:pStyle w:val="Normal"/>
        <w:ind w:left="7200"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0" w:firstLine="720"/>
        <w:jc w:val="center"/>
        <w:rPr/>
      </w:pPr>
      <w:r>
        <w:rPr/>
        <w:t>стр. 2</w:t>
      </w:r>
    </w:p>
    <w:tbl>
      <w:tblPr>
        <w:tblW w:w="14320" w:type="dxa"/>
        <w:jc w:val="left"/>
        <w:tblInd w:w="435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460"/>
        <w:gridCol w:w="3780"/>
        <w:gridCol w:w="720"/>
        <w:gridCol w:w="1440"/>
        <w:gridCol w:w="1620"/>
        <w:gridCol w:w="1980"/>
        <w:gridCol w:w="2340"/>
        <w:gridCol w:w="1980"/>
      </w:tblGrid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, дисциплин  и 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произведений искус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рефлек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аточный материал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ияние личностно ориентированного обучения на сохранение психического здоровья   школьник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Понятие о личностно ориентированном обучении, понятие  о “психическое здоровье”.Гуманистическая психология, и ее основатель А.Маслоу. Понятие ”доминанта на Собеседнике”А.А.Ухтомского. Гуманистические принципы понимания человека. Психологическая безопасность образовательной сре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Экспресс-оценка своего состояния</w:t>
            </w:r>
          </w:p>
          <w:p>
            <w:pPr>
              <w:pStyle w:val="Normal"/>
              <w:jc w:val="center"/>
              <w:rPr/>
            </w:pPr>
            <w:r>
              <w:rPr/>
              <w:t>(Каппони В. Новак Т.)</w:t>
            </w:r>
          </w:p>
          <w:p>
            <w:pPr>
              <w:pStyle w:val="Normal"/>
              <w:rPr/>
            </w:pPr>
            <w:r>
              <w:rPr/>
              <w:t>2.Опросник Бойко(эмоциональное выгор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елаксационная зарядка по Джекобсону</w:t>
            </w:r>
          </w:p>
          <w:p>
            <w:pPr>
              <w:pStyle w:val="Normal"/>
              <w:jc w:val="center"/>
              <w:rPr/>
            </w:pPr>
            <w:r>
              <w:rPr/>
              <w:t>2.“Каким я тебя вижу”(придумать  ассоциацию с коллегой и объяснить эту ассоциацию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”Осенние впечатления”</w:t>
            </w:r>
          </w:p>
          <w:p>
            <w:pPr>
              <w:pStyle w:val="Normal"/>
              <w:jc w:val="center"/>
              <w:rPr/>
            </w:pPr>
            <w:r>
              <w:rPr/>
              <w:t>(видеофильм:осенние пейзажи, сопровождаемые музыкальными произведениями Ф.Листа и Ф.Шопена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Опросник Бойко</w:t>
            </w:r>
          </w:p>
          <w:p>
            <w:pPr>
              <w:pStyle w:val="Normal"/>
              <w:jc w:val="center"/>
              <w:rPr/>
            </w:pPr>
            <w:r>
              <w:rPr/>
              <w:t>2.Гуманистические принципы понимания человека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 xml:space="preserve">Элементы возрастной психологии. </w:t>
            </w:r>
            <w:r>
              <w:rPr>
                <w:i/>
              </w:rPr>
              <w:t>Разнообразие периодизаций жизненного пути человека. Возрастные кризисы.. Э.Эриксон:8 стадий жизни человека ”Подростковый комплекс”.Особенности развития памяти, внимания, мышления в процессе обу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ст Леонгарда –Шмишека (акцентуации характер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елаксационная зарядка по Джекобс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Е.Евтушенко “Метаморфозы”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Объяснение результатов по опроснику Бойко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</w:rPr>
              <w:t>понятие эмоциональное выгорание,3группы переживаний:эмоциональное истощение, деперсонализация,редукция личных достижений</w:t>
            </w:r>
            <w:r>
              <w:rPr/>
              <w:t>) – мотивация педагогов к получению новых знаний по предотвращению и профилактике эмоционального выгор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Е.Евтушенко “Метаморфозы”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собенности обучения школьников с разными типами акцентуаций характера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рл Леонгард и классификация типов акцентуаций личности. Особенности работы с детьми с различными типами акцен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Методика Меграбяна (определение уровня эмпатии)</w:t>
            </w:r>
          </w:p>
          <w:p>
            <w:pPr>
              <w:pStyle w:val="Normal"/>
              <w:jc w:val="center"/>
              <w:rPr/>
            </w:pPr>
            <w:r>
              <w:rPr/>
              <w:t>2. Методика Кашиновой (на признание человека ценность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Релаксационная зарядка по Джекобс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Мультфильм”Рождественское” по стихотворению Саши Черн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Объяснение результатов теста Леонгарда-Шмишека</w:t>
            </w:r>
          </w:p>
          <w:p>
            <w:pPr>
              <w:pStyle w:val="Normal"/>
              <w:jc w:val="center"/>
              <w:rPr/>
            </w:pPr>
            <w:r>
              <w:rPr/>
              <w:t>- через познание  педагогом своих особенностей характера происходит понимание учащихся и их пове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.Вопрос после просмотра мультфильма (письменно):</w:t>
            </w:r>
            <w:r>
              <w:rPr>
                <w:i/>
              </w:rPr>
              <w:t>Какие идеи  могут быть использованы при работе с детьм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обенности обучения школьников с синдромом дефицита вниман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рвно-психические нарушения у детей(ММН,ММД,неврозы, психические заболевания). Клинические проявления синдромов дефицита внимания у детей. Рекомендации по воспитанию и обучению гиперактивных дет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Опросник на выявление синдрома дефицита внимания у школь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Анкета на определение стремления к авторитар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елаксационная зарядка по Джекобс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аскрашивание картинок (заимствованных из арт-терапевтической практи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Я.Корчак “Советы педагогам и родителям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Музыка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G.Ventura_Soli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G.Nourris_La chanson d'Orhee</w:t>
            </w:r>
          </w:p>
          <w:p>
            <w:pPr>
              <w:pStyle w:val="Normal"/>
              <w:jc w:val="center"/>
              <w:rPr/>
            </w:pPr>
            <w:r>
              <w:rPr/>
              <w:t>3.R.Clayderman_L'amour exit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 F Papetty - Theme from Paradi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Осознание своего эмоционального состояния, чувств при раскрашивании картинок, обсуждение раскрашенных карти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Опросник на выявление синдрома дефицита внимания у школьни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Образцы предлагаемых карти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Рекомендацидля родителей  педагогов по воспитанию детей с синдромом дефицита вним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Я.Корчак “Советы педагогам и родителям”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лементы конфликтологии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пределение конфликта виды конфликтов, динамика  межличностного конфликта:стадии и фазы, причины возникновения  межличностного конфликта, техники рационального поведения в конфлик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Тест Томаса(определение стиля поведения в конфликт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Релаксационная зарядка по Джекобс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Русская народная сказка о том как бабка с дедкой перестали ссориться(из книги Н.В.Жутиковой “Учителю о практике психологической помощи: Кн. для учителя.”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“Я люблю в себе…” и ”Я не люблю в себе…” (письмен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фликты в педагогическом общении и их преодолени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тили поведения в конфликте.Типы конфликтогенов (конфликтогены превосходства,агрессивности,эгоизма, “возрастные” конфликтогены у школьников)Конфликтогены, допускаемые, педагогом при оценивании знаний учащихся. Логика исчерпывания конфликта. Методы по снятию эмоционального накала (“выход чувств”, “эмоциональное возмещение”,”проговаривание проблемы”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лаксационная зарядка по Джекобс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Мысленное  продумывание конфликта (неприятной ситуации) под музык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Музыка </w:t>
            </w:r>
            <w:r>
              <w:rPr>
                <w:lang w:val="en-US"/>
              </w:rPr>
              <w:t>S</w:t>
            </w:r>
            <w:r>
              <w:rPr/>
              <w:t>.</w:t>
            </w:r>
            <w:r>
              <w:rPr>
                <w:lang w:val="en-US"/>
              </w:rPr>
              <w:t>Blue</w:t>
            </w:r>
            <w:r>
              <w:rPr/>
              <w:t xml:space="preserve"> </w:t>
            </w:r>
            <w:r>
              <w:rPr>
                <w:lang w:val="en-US"/>
              </w:rPr>
              <w:t>Musica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Мультфильм “Удивительный ужин в сочельник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Объяснение результатов по тесту Тома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Вопрос  после просмотра мультфильма(письменно)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кие ценности,представленные в фильме, Вы считаете актуальными для современного педаго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лементы фототерап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тотерапия как способ  осознания “Я -концепции” педагог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здание фотокомпозиции “Я и моя жизнь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фотокомпозиции “Я и моя жизнь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ое сопровождение  создания композиц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 F Papetty - Strangers in the nigh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P.Mauriat_From Souvenirs ti Souvinirs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.F Goya - Romance de Amour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. F Goya - Concerto pour une voix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. F Goya – Nostalgi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.Santana – Moonflower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. F Papetty – Feelings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. Damian &amp; F.Goya Luca – Memory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.M Legrand - Parapiuies oe Sherbourg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. Saint Preux - Prelude pour piano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.R.Clayderman_A comme amour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.H.Alahard_Marhenballade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.R.Clayderman_Voyage veni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Обсуждение  созданных композиций </w:t>
            </w:r>
          </w:p>
          <w:p>
            <w:pPr>
              <w:pStyle w:val="Normal"/>
              <w:jc w:val="center"/>
              <w:rPr/>
            </w:pPr>
            <w:r>
              <w:rPr/>
              <w:t>(по вопросам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Какие чувства испытывали в процессе работы,Что вам нравится в композиции, что хочется измени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дактогения как негативное эмоциональное состояние школьни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i/>
              </w:rPr>
              <w:t>Педагогическая деонтология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18"/>
                <w:szCs w:val="18"/>
              </w:rPr>
              <w:t>Значимость перехода от субъект-объектных 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субъект-субъектным  отношениям между педагогом и школьниками. Проблема понимания уникального смысла слова (П.А. Флоренский). В. Фон Гумбольдт и проблема взаимопонимания. </w:t>
            </w:r>
            <w:r>
              <w:rPr>
                <w:i/>
              </w:rPr>
              <w:t xml:space="preserve"> Влияние структуры образовательного процесса на развитие дидактогении</w:t>
            </w:r>
            <w:r>
              <w:rPr/>
              <w:t xml:space="preserve"> у </w:t>
            </w:r>
            <w:r>
              <w:rPr>
                <w:i/>
              </w:rPr>
              <w:t xml:space="preserve">школьников Характерологические и патохарктерологические реакции школьников как результат возникновения  дидактогении </w:t>
            </w:r>
            <w:r>
              <w:rPr>
                <w:i/>
                <w:sz w:val="18"/>
                <w:szCs w:val="18"/>
              </w:rPr>
              <w:t>Стили педагогического общения и влияние их на эмоциональное состояние  школьников</w:t>
            </w:r>
            <w:r>
              <w:rPr>
                <w:i/>
              </w:rPr>
              <w:t xml:space="preserve"> Последствия возникновения дидактогении (неврозы)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Методика экспресс-диагностики невроза К.Хека и Х.Хес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“Пожелание счастья,здоровья, уверенности человеку, которого любишь”</w:t>
            </w:r>
          </w:p>
          <w:p>
            <w:pPr>
              <w:pStyle w:val="Normal"/>
              <w:jc w:val="center"/>
              <w:rPr/>
            </w:pPr>
            <w:r>
              <w:rPr/>
              <w:t>(из книги К.Фопеля “Чтобы дети были счастливы”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  <w:r>
              <w:rPr/>
              <w:t>Музы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.Pappeti_La decad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ознание того, что любить, оказывать внимание, проявлять заботу, участие и доброту – это иногда даже лучше, чем самому быть объектом вним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ренинг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витие коммуникативной культуры педагога, техника активного слушания, ранние воспоминания (стиль жизни по А.Адлеру), способность прощать и просить прощ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 xml:space="preserve">Современные образовательные идеи в школе: </w:t>
            </w:r>
            <w:r>
              <w:rPr>
                <w:i/>
              </w:rPr>
              <w:t>субъектность, личностно ориентированное обучение мотивированность обучения, активизация обучения, рефлексивность обучения. Использование ”Креста способностей К.Юнга”(рациональные,деятельностные,эмоциональные, интуитивные) в процессе обу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Тест на определение стиля мышления педагога(из книги М.Г. Ермолаевой Современный урок: Тенденции, возможности, анализ)</w:t>
            </w:r>
          </w:p>
          <w:p>
            <w:pPr>
              <w:pStyle w:val="Normal"/>
              <w:jc w:val="center"/>
              <w:rPr/>
            </w:pPr>
            <w:r>
              <w:rPr/>
              <w:t>2.Анкета</w:t>
            </w:r>
          </w:p>
          <w:p>
            <w:pPr>
              <w:pStyle w:val="Normal"/>
              <w:jc w:val="center"/>
              <w:rPr/>
            </w:pPr>
            <w:r>
              <w:rPr/>
              <w:t>”</w:t>
            </w:r>
            <w:r>
              <w:rPr/>
              <w:t>Варианты создания положительного климата на уроке”</w:t>
            </w:r>
          </w:p>
          <w:p>
            <w:pPr>
              <w:pStyle w:val="Normal"/>
              <w:jc w:val="center"/>
              <w:rPr/>
            </w:pPr>
            <w:r>
              <w:rPr/>
              <w:t>3. Вопросник (по А.К. Марковой и А.Я Никоновой) для анализа учителем особенностей индивидуального стиля своей педагогическ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.Экспресс -диагностика определения задействования разных видов способностей учащихся на уроке (М.Г.Ермолаева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пособы предупреждения  дидактоген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Эмоциональный тип сотрудничества педагога и учащихся (по Кан-Калику). Эмоциональное насыщение урока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эмоциональная экспрессивность учителя, 3 базовые эмоции, на которые должен быть ориентирован урок, влияние произведений искусства на эмоциональное состояние школьников, рекомендации по созданию положительного эмоционального климата на урок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Методика САН</w:t>
            </w:r>
          </w:p>
          <w:p>
            <w:pPr>
              <w:pStyle w:val="Normal"/>
              <w:jc w:val="center"/>
              <w:rPr/>
            </w:pPr>
            <w:r>
              <w:rPr/>
              <w:t>2. Цветовая методика определения эмоционального состояния школь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ъяснение результатов по вопроснику (по А.К. Марковой и А.Я Никоновой): эмоционально-импровизационный стиль, эмоционально –методичный стиль, рассуждающее-импровизационный стиль, рассуждающее-методичный сти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Рекомендации учителю (по В.А.Кан-Калику)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о коммуникативной подготовке к уроку, по анализу процесса общения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взаимоотношениям с коллегами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анализу собственной речи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остроению своих взаимоотношений с трудными школьниками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общению с неконтактными учащимися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определению психологической атмосферы в классе)</w:t>
            </w:r>
          </w:p>
          <w:p>
            <w:pPr>
              <w:pStyle w:val="Normal"/>
              <w:jc w:val="center"/>
              <w:rPr/>
            </w:pPr>
            <w:r>
              <w:rPr/>
              <w:t>2.Диск с записями музыки, которую можно использовать на разных этапах урок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вый контроль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тестирования, написание рефлексивного эссе ”Чем для меня был полезен курс…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Всемирной Декларации об обеспечении выживания, защиты и развития детей говорится: "Дети мира невинны, уязвимы и зависимы. Они также любознательны, энергичны и полны надежд. Их время должно быть временем радости и мира игр, учебы и роста. Их будущее должно основываться на гармонии и сотрудничестве…". Эта мысль звучит особенно актуально в условиях российской социальной действительности. И при этом, как пишет Л.Сальникова: "Школа – причина многих детских страданий. Учителя и ученики находятся на противоположных берегах, но диалога не получается. Пожаловаться на несправедливость, глухоту, некомпетентность школьного педагога некому. Родители с учителями выступают единым фронтом. Подросток обречен на полное одиночество в борьбе за свое человеческое достоинство". Внутренняя позиция школьника представляет собой мотивационный центр, который обеспечивает направленность ребенка на учебу, его эмоционально-положительное отношение к школе, стремление соответствовать образцу "хорошего ученика". В тех случаях, когда важнейшие потребности ребенка, отражающие позицию школьника, не удовлетворены, он может переживать устойчивое эмоциональное неблагополучие, выражающееся в ожидании постоянного неуспеха в школе, плохого отношения к себе со стороны педагогов и одноклассников, в боязни школы, нежелании посещать ее.  Примером устойчивого переживания неблагополучия  является дидактогения. Повышенная "стимуляция" детей посредством угроз, осуждений, наказаний, приоритете негативных оценок, порицаний, так характерных для нашей системы образования – это фактор, прямо ведущий к нарушению психического здоровья, появлению дидактогений и развитию неврозов. Постоянные конфликты с учителями и родителями порождают у ребенка чувство неуверенности в себе и неполноценности. Врачи, занимающиеся изучением неврозов, утверждают, что значительную часть составляют неврозы, возникающие по вине учителей, - это 35-40 % . В результате негативного воздействия педагога на ученика, у ребенка подавляется ведущая потребность в самореализации. Ребенок в этом случае либо уходит в себя, либо в болезнь, либо в преступные группы, в экстремизм и насил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оевременная профилактика дидактогении сможет предупредить у школьников расстройство эмоционально-волевой сферы. Таким образом, с одной стороны  школа является одним из сильных стрессогенных факторов, с другой стороны школа может и должна создать оптимальные условия для сохранения психического здоровья (в том числе  недопущения дидактогений). Решение, существующего противоречия во многом зависит от педагога, уровня его профессиональной компетентности, осознания своей роли в современных условиях, изменения позиции " непререкаемого авторитета", отказа от  "авторитарной" педагогики и принятие основ гуманистической педагогики, где основной ценностью является человек. Развитие у педагога мировоззрения, самосознания, общей культуры, широты интересов, с выбором продуктивного стиля общения с учениками, индивидуального стиля деятельности, влияют в целом на эффективность его педагогической деятельности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Методические рекомендации к проведению курса</w:t>
      </w:r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ие педагогов с явлением дидактогении у школьников. Важно объяснить педагогам, что нарушение педагогической деонтологии в отношениях с учениками может привести к негативным последствиям у детей: </w:t>
      </w:r>
      <w:r>
        <w:rPr>
          <w:i/>
          <w:sz w:val="28"/>
          <w:szCs w:val="28"/>
        </w:rPr>
        <w:t>неадекватная самооценка (деформация Я-концепции), трудности в контактах со сверстниками, конфликтность в общении со взрослыми и сверстниками, потеря интереса к учебе, внушаемость, подчиняемость (развитие конформности), догматичность мышления (не развивается творческое мышление), агрессивное поведение (девиантное  поведение и суицидальные попытки).</w:t>
      </w:r>
      <w:r>
        <w:rPr>
          <w:sz w:val="28"/>
          <w:szCs w:val="28"/>
        </w:rPr>
        <w:t xml:space="preserve"> Убедить педагогов в том, что своевременная профилактика дидактогении сможет предупредить у школьников расстройство эмоционально-волевой сфер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 результате проведения данного курса  педагоги смогут</w:t>
      </w:r>
      <w:r>
        <w:rPr>
          <w:b/>
          <w:sz w:val="28"/>
          <w:szCs w:val="28"/>
        </w:rPr>
        <w:t xml:space="preserve">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ить знания по общей, возрастной, педагогической психолог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ть навыками коммуникативной культур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способность к самоанализу, рефлекс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нутренний контроль в эмоционально значимых ситуациях, регулировать конфликт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представления о ценностных основаниях и этике профессионально-педагогической деятель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формировать адекватный образ “Я-учитель” , который необходим для создания собственного стиля педагогической деятельност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едложенные рекомендации по созданию положительного эмоционального климата на урок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5:20:00Z</dcterms:created>
  <dc:creator>Богданова</dc:creator>
  <dc:description/>
  <dc:language>en-US</dc:language>
  <cp:lastModifiedBy>Богданова</cp:lastModifiedBy>
  <cp:lastPrinted>2007-10-09T04:06:00Z</cp:lastPrinted>
  <dcterms:modified xsi:type="dcterms:W3CDTF">2008-02-24T18:34:00Z</dcterms:modified>
  <cp:revision>14</cp:revision>
  <dc:subject/>
  <dc:title>Правительство Санкт-Петербурга</dc:title>
</cp:coreProperties>
</file>